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8"/>
          <w:szCs w:val="18"/>
          <w:lang w:val="ru-RU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39.2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618463" r:id="rId2"/>
        </w:object>
      </w:r>
      <w:r>
        <w:rPr>
          <w:sz w:val="18"/>
          <w:szCs w:val="18"/>
          <w:lang w:val="ru-RU"/>
        </w:rPr>
        <w:t>проект</w:t>
      </w:r>
    </w:p>
    <w:p>
      <w:pPr>
        <w:pStyle w:val="Heading"/>
        <w:jc w:val="lef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ОЕ СОБРА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амойловского муниципального района Саратовской области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5760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57.3pt,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</w:rPr>
        <w:t>РЕШЕНИЕ №</w:t>
      </w:r>
      <w:r>
        <w:rPr>
          <w:sz w:val="28"/>
          <w:szCs w:val="28"/>
          <w:lang w:val="ru-RU"/>
        </w:rPr>
        <w:t>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» ноября 2024 г.</w:t>
        <w:tab/>
        <w:tab/>
        <w:tab/>
        <w:tab/>
        <w:tab/>
        <w:tab/>
        <w:t>р.п. Самойловк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 внесении изменений и дополнений в План</w:t>
      </w:r>
      <w:r>
        <w:rPr>
          <w:b/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31.01.2024 г. №753 (с изменениями и дополнениями от 16.02.2024 г. №762; от 27.02.2024 г. №771; от 27.03.2024 г. №774; от 11.04.2024 г. №781; от 25.04.2024 г. №786; от 28.05.2024 г. №790; от 11.06.2024 г. №796; от 29.07.2024 г. №799; от 07.08.2024 г. №809; от 28.08.2024 г. №813; от 25.09.2024 г. №818; от 29.10.2024 г. №828)</w:t>
      </w:r>
      <w:r>
        <w:rPr>
          <w:b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Руководствуясь Регламентом Муниципального Собрания Самойловского муниципального района Саратовской области, утвержденным решением Муниципального Собрания Самойловского муниципального района Саратовской области от 28 сентября 2016 года №3, Муниципальное Собрание Самойловского муниципального района Саратво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Внести в План</w:t>
      </w:r>
      <w:r>
        <w:rPr>
          <w:szCs w:val="28"/>
        </w:rPr>
        <w:t xml:space="preserve"> работы Муниципального Собрания Самойловского муниципального района Сарат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, утвержденного решением Муниципального Собрания Самойловского муниципального района Саратовской области от 31.01.2024 г. №753. (с изменениями и дополнениями от 16.02.2024 г. №762; от 27.02.2024 г. №771; от 27.03.2024 г. №774; от 11.04.2024 г. №781,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от 25.04.2024 г. №786;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от 28.05.2024 г. №790; от 11.06.2024 г. №796; от 29.07.2024 г. №799; от 07.08.2024 г. №809; от 28.08.2024 г. №813; 25.09.2024 г. №818; от 29.10.2024 . №828)</w:t>
      </w:r>
      <w:r>
        <w:rPr>
          <w:szCs w:val="28"/>
        </w:rPr>
        <w:t>»,</w:t>
      </w:r>
      <w:r>
        <w:rPr>
          <w:szCs w:val="28"/>
          <w:lang w:val="ru-RU"/>
        </w:rPr>
        <w:t xml:space="preserve"> следующие изменения и дополнения, </w:t>
      </w:r>
      <w:r>
        <w:rPr>
          <w:szCs w:val="28"/>
        </w:rPr>
        <w:t>согласно приложения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решения возложить на  секретаря Муниципального Собрания Самойловского муниципального района Сарат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Муниципального Собрания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0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</w:t>
      </w:r>
    </w:p>
    <w:p>
      <w:pPr>
        <w:pStyle w:val="Normal"/>
        <w:ind w:left="9204" w:hanging="0"/>
        <w:rPr/>
      </w:pPr>
      <w:r>
        <w:rPr>
          <w:b/>
          <w:sz w:val="18"/>
          <w:szCs w:val="18"/>
        </w:rPr>
        <w:t xml:space="preserve">к решению Муниципального Собрания </w:t>
      </w:r>
    </w:p>
    <w:p>
      <w:pPr>
        <w:pStyle w:val="Normal"/>
        <w:ind w:left="920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амойловского муниципального района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b/>
          <w:sz w:val="18"/>
          <w:szCs w:val="18"/>
        </w:rPr>
        <w:t>от «__» ноября 2024 г. №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ты Муниципального Собрания Самойловского муниципального района Саратовской области на 2024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утвержден решением МС от 31.01.2024 г. №753)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Внесены изменения и дополнения решением МС от «16» февраля 2024 г. №762; от «27» февраля 2024 г. №771;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т  «27» марта 2024 г. №774; от «11» апреля 2024 г. №781; от «25» апреля 2024 г. №786,от «28» мая 2024 г№790; от «11» мая 2024 г.№790; от 11 июня 2024 г. №796;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т 29.07.2024 г. №799, от 07.08.2024 г. №809; от 28.08.2024 г. №813, от «25»сентября 2024 г. №818; от «29» октября 2024 г. №828; от «07» ноября 2024 г. №__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13"/>
        <w:gridCol w:w="1611"/>
        <w:gridCol w:w="3350"/>
        <w:gridCol w:w="3633"/>
        <w:gridCol w:w="132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 исполн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ветственный за  исполнение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ДК, ответственная за подготовку вопрос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Разд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лана работы Муниципального Собрания Самойловского муниципального района Саратовской области на 2024 год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январ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порядка включения в план деятельности Контрольно-счетной комиссии Самойловского муниципального района Саратовской области поручений Муниципального Собрания Самойловского муниципального района Саратовской области предложений и запросов главы Самойловского муниципального района Саратовской области 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униципального Собрания, Глава Самойловского муниципального рай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состава инициативной группы для подготовки процедуры приема граждан в члены Общественного совета 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оложения о возмещении расходов, связанных со служебными командировками лицам, замещающих муниципальные должности, должности муниципальной службы, работникам замещающих должности не являющихся должностями муниципальной службы в органах местного самоуправления Самойл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 администрации Самойловского района, начальник финансового управления администрации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утверждении Положения «О порядке принятия решения о создании, реорганизации и ликвидации муниципальных унитарных предприятий Самойловского муниципального района Саратов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униципального Собра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 утверждении отчета о результатах приватизации муниципального имущества за 2023 г.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ым и имущественным отношениям администрации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О рассмотрении проекта муниципальной программы «</w:t>
            </w:r>
            <w:r>
              <w:rPr>
                <w:bCs/>
                <w:sz w:val="18"/>
                <w:szCs w:val="18"/>
              </w:rPr>
              <w:t>Развитие МКУ «Единая дежурно-диспетчерская служба Самойловского муниципального района Саратовской области на 2024-2026 годы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директор ЕДДС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Об утверждении отчета начальника отделения полиции № 2 в составе МО МВД России «Балашовский» «Об итогах оперативно-служебной деятельности ОП № 2 в составе МО МВД России «Балашовский» за 2023 г.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олици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заседания комисс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февра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е внесения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 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рассмотрении проекта внесения изменений и дополнений в муниципальную программу </w:t>
            </w:r>
            <w:r>
              <w:rPr>
                <w:sz w:val="18"/>
                <w:szCs w:val="18"/>
                <w:shd w:fill="FFFFFF" w:val="clear"/>
              </w:rPr>
              <w:t>«Инвентаризация муниципального имущества Самойловского муниципального района на 2024-2026 годы, утвержденную постановлением администрации Самойловского муниципального района от 05.12.2023г. № 956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внесения изменений и дополнений в муниципальную программу «Организация отдыха, оздоровления, занятости детей и подростков в летний период на территории Самойловского муниципального района на 2024-2026 годы», утвержденную постановлением администрации Самойловского муниципального района  от 29.12.2023г.№1070</w:t>
            </w:r>
            <w:r>
              <w:rPr>
                <w:sz w:val="18"/>
                <w:szCs w:val="18"/>
                <w:shd w:fill="FFFFFF" w:val="clear"/>
              </w:rPr>
              <w:t>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sz w:val="18"/>
                <w:szCs w:val="18"/>
              </w:rPr>
              <w:t>О рассмотрении проект муниципальной программы «</w:t>
            </w:r>
            <w:r>
              <w:rPr>
                <w:bCs/>
                <w:sz w:val="18"/>
                <w:szCs w:val="18"/>
                <w:shd w:fill="FFFFFF" w:val="clear"/>
              </w:rPr>
              <w:t>Обеспечение</w:t>
            </w:r>
            <w:r>
              <w:rPr>
                <w:sz w:val="18"/>
                <w:szCs w:val="18"/>
                <w:shd w:fill="FFFFFF" w:val="clear"/>
              </w:rPr>
              <w:t xml:space="preserve"> дорожно-эксплуатационной техникой Самойловского </w:t>
            </w:r>
            <w:r>
              <w:rPr>
                <w:bCs/>
                <w:sz w:val="18"/>
                <w:szCs w:val="18"/>
                <w:shd w:fill="FFFFFF" w:val="clear"/>
              </w:rPr>
              <w:t>муниципального</w:t>
            </w:r>
            <w:r>
              <w:rPr>
                <w:sz w:val="18"/>
                <w:szCs w:val="18"/>
                <w:shd w:fill="FFFFFF" w:val="clear"/>
              </w:rPr>
              <w:t> района</w:t>
            </w:r>
            <w:r>
              <w:rPr>
                <w:sz w:val="18"/>
                <w:szCs w:val="18"/>
              </w:rPr>
              <w:t xml:space="preserve"> Саратовской области в 2024 году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 начальник финансового управления администрации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кандидатов в состав Общественного Совета Самойловского муниципального района Саратовской области по предложению Председателя Муниципального Собрания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кандидатов в состав Общественного Совета Самойловского муниципального района Саратовской области по предложению инициативной групп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, руководитель аппарата администрации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ая группа по созданию общественного Совет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состава Общественного Совета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, заместитель главы администрации района, руководитель аппарата администрации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февраля 2024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Самойловского муниципального района,  начальник финансового управления администрации района, Председатель Муниципального Собрания, 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муниципальной программы «Совершенствование местного самоуправления в администрации Самойловского муниципального района на 2024-2026 годы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Муниципального Собрания, глава Самойловского муниципального района, консультант-юрист Муниципального Собрания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марта 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внесения изменений и дополнений в муниципальную программу «Развитие культуры Самойловского Саратовской области на 2024-2026годы», утвержденную постановлением администрации Самойловского муниципального района от 20.12.2023 г. №1011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оложения 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изнании утратившим силу решение Муниципального Собрания Самойловского муниципального района Саратовской области от 29 августа 2018 г. №179 «О ежемесячной денежной выплате на оплату жилого помещения и коммунальных услуг медицинским и фармацевтическим работникам организаций здравоохранения Самойловского муниципального района Саратовской области, являющихся до 01.01.2013 года муниципальными учреждениям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 начальник финансового управления администрации района, Председатель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 внесении изменений и дополнений в решение Муниципального Собрания  Самойловского муниципального района Саратовской области от 20.09.2023 г. № 673 «Об утверждении Прогнозного плана (Программы) приватизации муниципального имущества Самойловского муниципального района Саратовской области на 2024 год» 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главы Самойловского муниципального района, консультант администрации Самойловского района, юрист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Контрольно-счетной комиссии Самойловского муниципального района Саратовской области за 20223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комиссия Самойловского муниципального района Саратовской обла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Внеочередное заседание Муниципального Собрания Самойловского муниципального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апре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 утверждении «Положения о муниципальном земельном контроле на территории Самойловского муниципального района Саратовской обла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, инспектор по земельному контролю администрации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муниципальной программы «Совершенствование местного самоуправления в администрации Самойловского муниципального района Саратовской области на 2024– 2026 годы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 начальник финансового управления администрации района, Председатель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Главы Самойловского муниципального района Саратовской области о результатах его деятельности, о деятельности администрации Самойловского муниципального района  и иных подведомственных структурных подразделений главе Самойловского муниципального района за 2023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е (Другие проекты нормативных правовых актов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апрел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 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 начальник финансового управления администрации района, Председатель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3" w:leader="none"/>
              </w:tabs>
              <w:ind w:right="-2" w:firstLine="567"/>
              <w:jc w:val="both"/>
              <w:rPr>
                <w:sz w:val="18"/>
                <w:szCs w:val="18"/>
              </w:rPr>
            </w:pPr>
            <w:bookmarkStart w:id="0" w:name="_Hlk116541526"/>
            <w:r>
              <w:rPr>
                <w:sz w:val="18"/>
                <w:szCs w:val="18"/>
              </w:rPr>
              <w:t xml:space="preserve">О </w:t>
            </w:r>
            <w:bookmarkStart w:id="1" w:name="_Hlk100823157"/>
            <w:r>
              <w:rPr>
                <w:sz w:val="18"/>
                <w:szCs w:val="18"/>
              </w:rPr>
              <w:t xml:space="preserve">внесении изменений и дополнений в решение Муниципального Собрания Самойловского муниципального района Саратовской области от </w:t>
            </w:r>
            <w:bookmarkStart w:id="2" w:name="_Hlk164154661"/>
            <w:r>
              <w:rPr>
                <w:sz w:val="18"/>
                <w:szCs w:val="18"/>
              </w:rPr>
              <w:t>20.09.2023 г. № 673</w:t>
            </w:r>
            <w:bookmarkEnd w:id="2"/>
            <w:r>
              <w:rPr>
                <w:sz w:val="18"/>
                <w:szCs w:val="18"/>
              </w:rPr>
              <w:t xml:space="preserve"> «Об утверждении Прогнозного плана (Программы) приватизации муниципального имущества Самойловского муниципального района Саратовской области на 2024 год»</w:t>
            </w:r>
            <w:bookmarkEnd w:id="0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End w:id="1"/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 и имущественным отношениям администрации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11.04.2024 г. №781; от 25.04.2024 г. №786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ма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полнении бюджета Самойловского муниципального района за 2023 год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муниципальной программы «Энергосбережение и повышение энергетической эффективности администрации Самойловского муниципального района Саратовской области на 2024-2026 гг.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управляющий делами администрации района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е Собрание Самойловского муниципального района Саратовской области от 27 марта 2024 г. №777 «Об утверждении Положения 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нятии в муниципальную собственность Самойловского муниципального района </w:t>
            </w:r>
            <w:bookmarkStart w:id="3" w:name="_Hlk55890942"/>
            <w:r>
              <w:rPr>
                <w:sz w:val="18"/>
                <w:szCs w:val="18"/>
              </w:rPr>
              <w:t>Саратовской области</w:t>
            </w:r>
            <w:bookmarkEnd w:id="3"/>
            <w:r>
              <w:rPr>
                <w:sz w:val="18"/>
                <w:szCs w:val="18"/>
              </w:rPr>
              <w:t xml:space="preserve"> имущества, передаваемого из государственной собственности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 и имущественным отношениям администрации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11.04.2024 г. №781; от 25.04.2024 г. №786; от 28.05.2024 г. №790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ию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 на 2024 год и на плановый период 2025 и 2026 годов»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bookmarkStart w:id="4" w:name="_Hlk145578646"/>
            <w:bookmarkEnd w:id="4"/>
            <w:r>
              <w:rPr>
                <w:sz w:val="18"/>
                <w:szCs w:val="18"/>
              </w:rPr>
              <w:t xml:space="preserve">О внесении </w:t>
            </w:r>
            <w:r>
              <w:rPr>
                <w:sz w:val="18"/>
                <w:szCs w:val="18"/>
                <w:lang w:val="ru-RU"/>
              </w:rPr>
              <w:t xml:space="preserve">изменений и дополнений </w:t>
            </w:r>
            <w:r>
              <w:rPr>
                <w:sz w:val="18"/>
                <w:szCs w:val="18"/>
              </w:rPr>
              <w:t xml:space="preserve">в решение Муниципального Собрания Самойловского муниципального района Саратовской области </w:t>
            </w:r>
            <w:bookmarkStart w:id="5" w:name="_Hlk167789186"/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ru-RU"/>
              </w:rPr>
              <w:t>1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ека</w:t>
            </w:r>
            <w:r>
              <w:rPr>
                <w:sz w:val="18"/>
                <w:szCs w:val="18"/>
              </w:rPr>
              <w:t>бря 202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 xml:space="preserve"> года № </w:t>
            </w: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 xml:space="preserve">43 « </w:t>
            </w:r>
            <w:r>
              <w:rPr>
                <w:bCs/>
                <w:sz w:val="18"/>
                <w:szCs w:val="18"/>
              </w:rPr>
              <w:t>Об утверждении Положения о порядке управления и распоряжения муниципальным жилищным фондом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  <w:bookmarkStart w:id="6" w:name="_Hlk145578646"/>
            <w:bookmarkStart w:id="7" w:name="_Hlk145578646"/>
            <w:bookmarkEnd w:id="7"/>
            <w:bookmarkEnd w:id="5"/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 Начальник земельного отдела администрации Самойловского муниципального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 Заседание Муниципального Собрания Самойловского муниципального района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25» апреля 2024 г. №786,от «28» мая 2024 г№790; от «11» мая 2024 г.№790; от 11.06.2024 г. №796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ию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Устав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глава Самойловского муниципального района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/>
            </w:pPr>
            <w:r>
              <w:rPr>
                <w:sz w:val="18"/>
                <w:szCs w:val="18"/>
              </w:rPr>
              <w:t>О рассмотрении проекта муниципальной программы «Совершенствование местного самоуправления в администрации Самойловского муниципального района на 2024-2026 годы</w:t>
            </w:r>
            <w:r>
              <w:rPr>
                <w:bCs/>
                <w:sz w:val="18"/>
                <w:szCs w:val="18"/>
              </w:rPr>
              <w:t>»</w:t>
            </w:r>
          </w:p>
          <w:p>
            <w:pPr>
              <w:pStyle w:val="Normal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управляющий делами администрации района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внесения изменений в муниципальную программу «Обеспечение эффективной деятельности муниципального казенного учреждения «Хозяйственная эксплуатационная группа отдела образования администрации Самойловского муниципального района Саратовской области на 2024-2026 годы, утвержденную постановление администрации Самойловского муниципального района от 29.12.2023 г. № 1066»</w:t>
            </w:r>
          </w:p>
          <w:p>
            <w:pPr>
              <w:pStyle w:val="Normal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Директор МКУ «ХЭГ» отдел образования администрации района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и дополнений в Положение «О бюджетном процессе в Самойловском муниципальном районе Саратовской области» утверждённое  решением Муниципального Собрания Самойловском муниципальном районе Саратовской области от 27.02.2020 г. №299 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0.09.2023 г. № 673 «Об утверждении Прогнозного плана (Программы) приватизации муниципального имущества Самойловского муниципального района Саратовской области на 2024 год»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администрации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70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ередаче недвижимого имущества </w:t>
            </w:r>
            <w:bookmarkStart w:id="8" w:name="_Hlk55563934"/>
            <w:bookmarkStart w:id="9" w:name="_Hlk55563835"/>
            <w:r>
              <w:rPr>
                <w:sz w:val="18"/>
                <w:szCs w:val="18"/>
              </w:rPr>
              <w:t xml:space="preserve">из муниципальной собственности Самойловского муниципального района Саратовской области в муниципальную собственность </w:t>
            </w:r>
            <w:bookmarkStart w:id="10" w:name="_Hlk35325406"/>
            <w:r>
              <w:rPr>
                <w:sz w:val="18"/>
                <w:szCs w:val="18"/>
              </w:rPr>
              <w:t>Святославского муниципального образования Самойловского муниципального района</w:t>
            </w:r>
            <w:bookmarkEnd w:id="9"/>
            <w:r>
              <w:rPr>
                <w:sz w:val="18"/>
                <w:szCs w:val="18"/>
              </w:rPr>
              <w:t xml:space="preserve"> </w:t>
            </w:r>
            <w:bookmarkEnd w:id="8"/>
            <w:bookmarkEnd w:id="10"/>
            <w:r>
              <w:rPr>
                <w:sz w:val="18"/>
                <w:szCs w:val="18"/>
              </w:rPr>
              <w:t>Саратовской области</w:t>
            </w:r>
          </w:p>
          <w:p>
            <w:pPr>
              <w:pStyle w:val="Normal"/>
              <w:ind w:right="-1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администрации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е Собрание Самойловского муниципального района Саратовской области от 27 марта 2024 г. №777 «Об утверждении Положения 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глава Самойловского муниципального района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О представлении к награждению Почетной грамотой Саратовской областной Думы заместителя главы администрации Краснознаменского муниципального образования Самойловского муниципального района Саратовской области Комиссаровой М.А.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раснознаменского муниципального образования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25» апреля 2024 г. №786,от «28» мая 2024 г№790; от «11» мая 2024 г.№790; от 11.06.2024 г. №796; от 29.07.2024 г. №799, от 07.08.2024 г. 809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авгу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О предоставлении единовременной денежной выплаты гражданам, поступившим на военную службу по контракту  в период с 1 августа по 30 сентября 2024 года для участия  в специальной военной операци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  <w:bookmarkStart w:id="11" w:name="_Hlk173760593"/>
            <w:bookmarkStart w:id="12" w:name="_Hlk173760593"/>
            <w:bookmarkEnd w:id="12"/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3" w:name="_Hlk173760593"/>
            <w:bookmarkStart w:id="14" w:name="_Hlk173760593"/>
            <w:bookmarkEnd w:id="14"/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федеральной  собственности и закрепленного за Прокуратурой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отдела по земельным и имущественным отношениям администрации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25» апреля 2024 г. №786,от «28» мая 2024 г№790; от «11» мая 2024 г.№790; от 11.06.2024 г. №796; от 29.07.2024 г. №799, от 07.08.2024 г. 809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авгу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 утверждении плана восстановления платежеспособности Самойловского муниципального района Саратовской области на 2024-2028 годы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внесения изменений и дополнений в муниципальную программу «Развитие культуры Самойловского Саратовской области на 2024-2026годы», утвержденную постановлением администрации Самойловского муниципального района от 20.12.2023 г. №1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а отдела культуры и кино администрации района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 рассмотрении проекта муниципальной программы «Оборудование мест (площадок) накопления ТКО на территориях кладбищ Самойловского муниципального  района Саратовской области на 2024 год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18"/>
                <w:szCs w:val="18"/>
              </w:rPr>
              <w:t xml:space="preserve">Глава Самойловского муниципального района, начальника отдела </w:t>
            </w:r>
            <w:r>
              <w:rPr>
                <w:bCs/>
                <w:sz w:val="18"/>
                <w:szCs w:val="18"/>
              </w:rPr>
              <w:t>Отдел архитектуры, градостроительства и жилищно-коммунального хозяйства</w:t>
            </w:r>
            <w:r>
              <w:rPr>
                <w:sz w:val="18"/>
                <w:szCs w:val="18"/>
              </w:rPr>
              <w:t>, консультант-юрист Муниципального Собрания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Самойловского муниципального района Саратовской област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ива прокуратуры Самойловского района 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одготовке общеобразовательных школ Самойловского муниципального района к учебному году 2024-2025 гг.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25» апреля 2024 г. №786,от «28» мая 2024 г№790; от «11» мая 2024 г.№790; от 11.06.2024 г. №796; от 29.07.2024 г. №799, от 07.08.2024 г. 809; от 28.08.2024 г. №813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ентяб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Устав Самойловского муниципального района Саратов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глава Самойловского муниципального района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6 «Об утверждении Положения «О денежном вознаграждении главы Самойловского муниципального района Саратовской области» (с изменениями и дополнениями решение МС от 26.09.2022 г. №548; от 20.09.2023 г. №66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.08.2022 г. №539 «Об утверждении Положения «О денежном вознаграждении Председателя Контрольно-счетной комиссии Самойловского муниципального района Саратовской области» (с изменениями и дополнениями от 24.01.2023 г. №605; от 20.09.2023 г. №668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21.02.2022 г. №487 «Об утверждении «Положения об оплате труда муниципальных служащих органов местного самоуправления Самойловского муниципального района Саратовской области» (с изменениями и дополнения решения МС от 26.09.2022 г. №547; от 22.12.2022 г. №594; от 20.09.2023 г. №669)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внесения изменений в муниципальную программу «Создание муниципальной автоматизированной системы централизованного оповещения Самойловского муниципального района Саратовской области» утвержденную постановлением администрации Самойловского муниципального района  от 15.11.2023 г. № 908»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firstLine="567"/>
              <w:rPr>
                <w:sz w:val="20"/>
              </w:rPr>
            </w:pPr>
            <w:r>
              <w:rPr>
                <w:sz w:val="20"/>
              </w:rPr>
              <w:t>О признании утратившим силу решение Муниципального Собрания Самойловского муниципального района Саратовской области от 20 февраля 2023 г. №616 «Об утверждении тарифов на услуги муниципального унитарного предприятия «Специализированное автотранспортное предприятие»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признании утратившим силу решение Муниципального Собрания Самойловского муниципального района Саратовской области </w:t>
            </w:r>
            <w:r>
              <w:rPr>
                <w:bCs/>
                <w:sz w:val="20"/>
                <w:szCs w:val="20"/>
              </w:rPr>
              <w:t xml:space="preserve">от 26.10.2022 г. №559 «Об утверждении тарифов на платные услуги </w:t>
            </w:r>
            <w:r>
              <w:rPr>
                <w:bCs/>
                <w:iCs/>
                <w:sz w:val="20"/>
                <w:szCs w:val="20"/>
              </w:rPr>
              <w:t>(разработка, изготовление и распространение рекламной и бланочной продукции)</w:t>
            </w:r>
            <w:r>
              <w:rPr>
                <w:bCs/>
                <w:sz w:val="20"/>
                <w:szCs w:val="20"/>
              </w:rPr>
              <w:t>, оказываемые МУП «Редакция газеты «Земля Самойловская»</w:t>
            </w:r>
          </w:p>
          <w:p>
            <w:pPr>
              <w:pStyle w:val="TextBody"/>
              <w:ind w:right="-5" w:firstLine="567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ставлении к награждению Почетной грамотой Саратовской областной Думы Индивидуального предпринимателя главу КФХ Феденко Романа Александровича</w:t>
            </w:r>
          </w:p>
          <w:p>
            <w:pPr>
              <w:pStyle w:val="TextBody"/>
              <w:ind w:right="-5" w:firstLine="56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а Красавского муниципального образования, председатель Муниципального Собрания, 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</w:t>
            </w:r>
            <w:r>
              <w:rPr>
                <w:sz w:val="18"/>
                <w:szCs w:val="18"/>
              </w:rPr>
              <w:t>от 31.01.2024 г. №753 9 с изменениями и дополнениями от 14.02.2024 №762, от 27.02.2024 г. №771; от 27.03.2024 №77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25» апреля 2024 г. №786,от «28» мая 2024 г№790; от «11» мая 2024 г.№790; от 11.06.2024 г. №796; от 29.07.2024 г. №799, от 07.08.2024 г. 809; от 28.08.2024 г. №813; от 25.09.2024 г. №818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октябр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мене решения Муниципального Собрания Самойловского муниципального района Саратовской области от 25 сентября 2024 г. №819 «О внесении изменений и дополнений в Устав Самойловского муниципального района Саратов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униципального Собрания ,глава Самойловского муниципального района консультант-юрист Муниципального Собрания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Устав Самойл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 изменений и дополнений в решение Муниципального собрания Самойловского муниципального района Саратовской области от 25.05.2023 г. №642 «Об утверждении Положения «Об оплате труда работников, заним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Самойловского муниципального района Саратовской области (с изменениями и дополнениями от 25 октября 2023 г. №688)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16 августа 2022 г. №540 «Об утверждении Положения об оплате труда иных работников, занимающих должности, не являющиеся должностями муниципальной службы в Контрольно-счетной комиссии Самойловского муниципального района Саратовской области» (с изменениями и дополнения от «24» апреля 2023 г. №635; от «25» октября 2023 г. №68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нятии в муниципальную собственность Самойловского муниципального района Саратовской области имущества, передаваемого из государственной собственности Саратовской области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ым и имущественным отношениям администрации Самойловского района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567"/>
              <w:jc w:val="both"/>
              <w:rPr>
                <w:b/>
                <w:b/>
              </w:rPr>
            </w:pPr>
            <w:bookmarkStart w:id="15" w:name="_Hlk145583410"/>
            <w:r>
              <w:rPr/>
              <w:t>Об утверждении Прогнозного плана (Программы) приватизации муниципального имущества Самойловского муниципального района Саратовской области на 2025 год</w:t>
            </w:r>
            <w:bookmarkEnd w:id="15"/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смотрении проекта муниципальной программы «Обеспечение эффективного осуществления полномочий финансового управления администрации Самойловского муниципального района Саратовской области на 2025-2027 годы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/>
            </w:pPr>
            <w:r>
              <w:rPr>
                <w:sz w:val="20"/>
              </w:rPr>
              <w:t>О рассмотрении проекта муниципальн</w:t>
            </w:r>
            <w:r>
              <w:rPr>
                <w:sz w:val="20"/>
                <w:lang w:val="ru-RU"/>
              </w:rPr>
              <w:t>ой</w:t>
            </w:r>
            <w:r>
              <w:rPr>
                <w:sz w:val="20"/>
              </w:rPr>
              <w:t xml:space="preserve"> программ</w:t>
            </w:r>
            <w:r>
              <w:rPr>
                <w:sz w:val="20"/>
                <w:lang w:val="ru-RU"/>
              </w:rPr>
              <w:t>ы</w:t>
            </w:r>
            <w:r>
              <w:rPr>
                <w:sz w:val="20"/>
              </w:rPr>
              <w:t xml:space="preserve"> «Совершенствование местного самоуправления в администрации Самойловского муниципального района на 202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-202</w:t>
            </w:r>
            <w:r>
              <w:rPr>
                <w:sz w:val="20"/>
                <w:lang w:val="ru-RU"/>
              </w:rPr>
              <w:t>7</w:t>
            </w:r>
            <w:r>
              <w:rPr>
                <w:sz w:val="20"/>
              </w:rPr>
              <w:t xml:space="preserve"> годы</w:t>
            </w:r>
            <w:r>
              <w:rPr>
                <w:sz w:val="20"/>
                <w:lang w:val="ru-RU"/>
              </w:rPr>
              <w:t xml:space="preserve">»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амойловского муниципального района, управляющий делами администрации Самойловского муниципального района, консультант-юрист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14. Внеочередное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 9 с изменениями и дополнениями от 14.02.2024 №762, от 27.02.2024 г. №771; от 27.03.2024 №774</w:t>
            </w:r>
            <w:r>
              <w:rPr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от «25» апреля 2024 г. №786,от «28» мая 2024 г№790; от «11» мая 2024 г.№790; от 11.06.2024 г. №796; от 29.07.2024 г. №799, от 07.08.2024 г. 809; от 28.08.2024 г. №813; от 25.09.2024 г. №818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7 ноябр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редседатель и секретарь Муниципального Собрани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остоянная комиссия по взаимодействию с органами государственной власти, органами местного самоуправления, общественными организациями и средствами массовой информ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highlight w:val="yellow"/>
              </w:rPr>
              <w:t>О внесении изменений и дополнений в решение Муниципального Собрания Самойловского муниципального района Саратовской области от 07.08.2024 г. № 810 «О предоставлении единовременной денежной выплаты гражданам, поступившим на военную службу по контракту в период с 1 августа по 30 сентября 2024 года для участия в специальной военной опер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лава Самойловского муниципального района, 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 Заседание Муниципального Собрания Самойловского муниципального район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5 год и на плановый период 2026-2027 го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 Самойловского муниципального район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проекты нормативных правовых ак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атор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щая постоянная комиссия Муниципального Собр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 Раздел. Публичные  слуша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а внесения изменений и дополнений в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марта 202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группа, постоянная комиссия по законности, ак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 исполнении  бюджета  Самойловского муниципального  района  за  2023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я 202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екта внесения изменений и дополнений в Устав Самойловского муниципального района Саратовской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августа 202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Муниципального Собрани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чая группа, постоянная комиссия по законности, антикоррупционной деятельности, защите прав личности и взаимодействия с правоохранительными орган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бюджете Самойловского муниципального района на 2025 год и плановый период 2026 -2027 годов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мойловского мунциипального района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 комиссия по бюджетно-финансовым вопросам, инвестиционной политике, налогам, использованию муниципальной собств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Раздел. Работа  постоянных  комиссий  (согласно положений о комиссиях)</w:t>
            </w:r>
          </w:p>
        </w:tc>
      </w:tr>
      <w:tr>
        <w:trPr/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Раздел. Работа  депутатов  согласно  регламента    Муниципального Собрания  Самойловского  муниципального  райо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4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5:07:00Z</dcterms:created>
  <dc:creator>admin</dc:creator>
  <dc:description/>
  <cp:keywords/>
  <dc:language>en-US</dc:language>
  <cp:lastModifiedBy>user</cp:lastModifiedBy>
  <cp:lastPrinted>2024-11-05T09:56:00Z</cp:lastPrinted>
  <dcterms:modified xsi:type="dcterms:W3CDTF">2024-11-05T06:00:00Z</dcterms:modified>
  <cp:revision>3</cp:revision>
  <dc:subject/>
  <dc:title/>
</cp:coreProperties>
</file>