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/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6867994" r:id="rId2"/>
        </w:object>
      </w:r>
      <w:r>
        <w:rPr/>
        <w:t xml:space="preserve">   </w: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октября 2024 г.</w:t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О рассмотрении проекта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>ы</w:t>
      </w:r>
      <w:r>
        <w:rPr>
          <w:b/>
          <w:szCs w:val="28"/>
        </w:rPr>
        <w:t xml:space="preserve"> «</w:t>
      </w:r>
      <w:r>
        <w:rPr>
          <w:b/>
          <w:sz w:val="26"/>
          <w:szCs w:val="26"/>
        </w:rPr>
        <w:t>Совершенствование местного самоуправления в администрации Самойловского муниципального района на 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годы</w:t>
      </w:r>
      <w:r>
        <w:rPr>
          <w:b/>
          <w:szCs w:val="28"/>
          <w:lang w:val="ru-RU"/>
        </w:rPr>
        <w:t xml:space="preserve">»  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"/>
        <w:ind w:firstLine="567"/>
        <w:jc w:val="both"/>
        <w:rPr>
          <w:b/>
          <w:b/>
          <w:szCs w:val="28"/>
          <w:lang w:val="ru-RU"/>
        </w:rPr>
      </w:pPr>
      <w:r>
        <w:rPr>
          <w:bCs/>
          <w:szCs w:val="28"/>
        </w:rPr>
        <w:t>1.</w:t>
      </w:r>
      <w:r>
        <w:rPr>
          <w:szCs w:val="28"/>
        </w:rPr>
        <w:t xml:space="preserve"> Рекомендовать администрации Самойловского муниципального района Саратовской области </w:t>
      </w:r>
      <w:r>
        <w:rPr>
          <w:szCs w:val="28"/>
          <w:lang w:val="ru-RU"/>
        </w:rPr>
        <w:t xml:space="preserve">утвердить муниципальную программу </w:t>
      </w:r>
      <w:r>
        <w:rPr>
          <w:szCs w:val="28"/>
        </w:rPr>
        <w:t>«</w:t>
      </w:r>
      <w:r>
        <w:rPr>
          <w:sz w:val="26"/>
          <w:szCs w:val="26"/>
        </w:rPr>
        <w:t>Совершенствование местного самоуправления в администрации Самойловского муниципального района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</w:t>
      </w:r>
      <w:r>
        <w:rPr>
          <w:szCs w:val="28"/>
          <w:lang w:val="ru-RU"/>
        </w:rPr>
        <w:t xml:space="preserve">.», </w:t>
      </w:r>
      <w:r>
        <w:rPr>
          <w:szCs w:val="28"/>
        </w:rPr>
        <w:t>согласно проекту м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 xml:space="preserve">ы, Приложение </w:t>
      </w:r>
      <w:r>
        <w:rPr>
          <w:szCs w:val="28"/>
        </w:rPr>
        <w:t>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19" w:right="91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октября 2024 г. в специально-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 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октября 2024 г. №__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роект муницип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программ</w:t>
      </w:r>
      <w:r>
        <w:rPr>
          <w:b/>
          <w:szCs w:val="28"/>
          <w:lang w:val="ru-RU"/>
        </w:rPr>
        <w:t>ы</w:t>
      </w:r>
      <w:r>
        <w:rPr>
          <w:b/>
          <w:szCs w:val="28"/>
        </w:rPr>
        <w:t xml:space="preserve"> «</w:t>
      </w:r>
      <w:r>
        <w:rPr>
          <w:b/>
          <w:sz w:val="26"/>
          <w:szCs w:val="26"/>
        </w:rPr>
        <w:t>Совершенствование местного самоуправления в администрации Самойловского муниципального района на 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годы</w:t>
      </w:r>
      <w:r>
        <w:rPr>
          <w:b/>
          <w:sz w:val="26"/>
          <w:szCs w:val="26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>МУНИЦИПАЛЬНАЯ ПРОГРАММА</w:t>
      </w:r>
      <w:r>
        <w:rPr>
          <w:rFonts w:cs="Times New Roman" w:ascii="Times New Roman" w:hAnsi="Times New Roman"/>
          <w:sz w:val="56"/>
          <w:szCs w:val="56"/>
        </w:rPr>
        <w:br/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«Совершенствование местного самоуправления  в администрации Самойловского муниципального района Саратовской области </w:t>
        <w:br/>
        <w:t xml:space="preserve">на 2025 - 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программы «Совершенствование местного самоуправления в администрации Самойловского муниципального района Саратовской области на 2025– 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6723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местного самоуправления в администрации Самойловского муниципального района Саратовской области на 2025 – 2027 годы» (далее - Программа)                              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амойловского муниципального района Саратовской области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амойловского муниципального района Саратовской области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еятельности администрации Самойловского муниципального района Саратовской области на 2025– 2027 годы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дрение современных информационных технологий в сфере муниципального управления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      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 результатов в сфере социально-экономического развития и эффективной реализации полномочий в администрации Самойловского муниципального района Саратовской области.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          </w:t>
              <w:br/>
              <w:t>реализации Программы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7 годы                              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     </w:t>
              <w:br/>
              <w:t>финансирования         </w:t>
              <w:br/>
              <w:t>Программы             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-9115000 руб.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 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2980000руб.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2980000 руб.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– 3040000 руб. 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– 3040000 руб. 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- 3095000 руб. 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3095000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текущей ситуации в сфере реализации муниципальной программы «Совершенствование местного самоуправления в администрации Самойловского муниципального района Саратовской области на 2025- 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вершенствование местного самоуправления в администрации Самойловского муниципального района Саратовской области </w:t>
        <w:br/>
        <w:t xml:space="preserve">на 2025 - 2027 годы» (далее по тексту – Программа) разработана в соответствии со ст. 179 Бюджетного кодекса РФ, Федеральным законом от 06.10.2003 № 131 - ФЗ «Об общих принципах организации местного самоуправления в Российской Федерации», постановлением администрации Самойловского муниципального района от 31.12.2019 г. № 964 «Об утверждении порядка разработки и принятия муниципальных программ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главных показателей эффективности работы администрации Самойловского муниципального района является обеспечение бюджетного процесса. Бюджетная политика направлена на укрепление доходной базы местного бюджета и повышение качества управления муниципальными финансами. Проводится целенаправленная работа по оптимизации расходов бюджета и исполнению принятых обязательств, в первую очередь, по социально значимым и первоочередным расхода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фактором в совершенствовании системы муниципального управления является наличие современного программного обеспечения и оборудования, поэтому нужно планомерно производить его замену и модернизацию. Для развития системы информационных технологий важно иметь единое информационное пространство. Данная проблема решается созданием и поддержкой развитой структурированной сетью муниципального образования, наличием доступа муниципальных служащих к сети интернет, наличием корпоративных сетей с вышестоящими организ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необходимо обеспечить решение следующих задач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балансированное управление доходами и расходами администрации Самойл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нормативно-правовой базы администрации Самойл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онное, методическое, аналитическое, информационное, финансовое, материально-техническое обеспечение деятельности администрации Самойл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еребойного функционирования средств компьютерной и офисной техники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межбюджетных отнош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ь за своевременным исполнением органами местного самоуправления действующего законодательства,  служебных и и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социально-экономических и материально-технических условий для эффективного функционирования системы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системы открытости, гласности в деятельности Самойл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задачи невозможно решить без модернизации и совершенствования местного самоуправления, развития его кадрового потенциала, кардинального улучшения системы предоставления муниципальных услуг на основе новых экономических механизмов и управленческих технологий. Управление муниципальным образованием требует постоянного комплексного развития, внедрения лучших отечественных практик, что приведет к достижению более эффективной системы муниципального управления в целом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зволит сформировать условия для устойчивого социально-экономического развития муниципального района, эффективной реализации полномочий администрации Самойловского муниципального района Саратовской области, развития и совершенствования системы муниципальной службы в администрации Самойловского муниципального района Саратовской области, создание  целостной системы информационного обеспечения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ожидаемые результаты реализации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Совершенствование местного самоуправления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йловского муниципального района Саратовской области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на 2025 - 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повышение эффективности и результатов в сфере социально-экономического развития и эффективной реализации полномочий администрации Самойловского муниципального района Саратов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поставленной цели необходимо обеспечить эффективное функционирование деятельности администрации Самойловского муниципального района Саратовской обла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позволи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управления на муниципальном уровне, обеспечить эффективное взаимодействие органов местного самоуправления с населен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качество эксплуатации программно-аппаратных средств, надежности и бесперебойности их работы, надежности хранения и защиты информации, перевод документов в электронную форму, увеличении скорости обработки, поиска документ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выполнения мероприятий Программы будут созданы условия по следующим направлени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 результатов в сфере социально-экономического развития и эффективной реализации полномочий администрации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го направления предполагается реализация подпрограмм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еспечение деятельности администрации Самойловского муниципального района Саратовской области на 2025 – 2027 годы (приложение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дрение современных информационных технологий в сфере муниципального управления (приложение 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а местного самоуправления программно-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,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ероприятий Программы будет более эффективная работа администрации Самойловского муниципального района Саратовской области, повышение результатов и качества  её работы, ориентированные на конечный результат, техническое оснащение и  укрепление  материально-технической базы  администрации Самойловского муниципального района Саратовской области, внедрение автоматизированных технологий в работе администрации, создание условий для ее дальнейшего развития, улучшение условий работы администрации с насел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ршенствование местного самоуправления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Самойлов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2025 - 202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рограммы осуществляется за счет средств мест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25 - 2027 год составляет </w:t>
        <w:br/>
        <w:t xml:space="preserve">9115000руб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ограммы за счет средств местного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</w:t>
      </w:r>
    </w:p>
    <w:p>
      <w:pPr>
        <w:pStyle w:val="Normal"/>
        <w:spacing w:lineRule="auto" w:line="240" w:before="0" w:after="0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местного самоуправления</w:t>
      </w:r>
    </w:p>
    <w:p>
      <w:pPr>
        <w:pStyle w:val="Normal"/>
        <w:spacing w:lineRule="auto" w:line="240" w:before="0" w:after="0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Самойловского</w:t>
      </w:r>
    </w:p>
    <w:p>
      <w:pPr>
        <w:pStyle w:val="Normal"/>
        <w:spacing w:lineRule="auto" w:line="240" w:before="0" w:after="0"/>
        <w:ind w:left="3545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25 - 202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ы «Обеспечение деятельност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йлов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аратовской области на 2025- 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5873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администрации Самойловского муниципального района на 2025 - 2027 годы» (далее - Подпрограммы)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мойловского муниципального райо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нителей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мойловского муниципального райо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      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сполнения полномочий администрации Самойловского муниципального райо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7 годы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 финансирования Подпрограммы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0000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0000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 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5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5000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5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5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 w:before="0" w:after="0"/>
              <w:ind w:left="147" w:right="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ткая характеристика Подпрограммы «Обеспечение деятельности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Самойлов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2025 - 202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Обеспечение деятельности администрации Самойловского муниципального района на 2025-2027 годы» (далее - Подпрограмма) направлена на создание условий для эффективного исполнения полномочий администрации Самой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сновным направлениям деятельности администрации Самойловского муниципального района относятся: мобилизация доходных источников местного бюджета, эффективное расходование бюджетных средств, инвестиционное развитие района, благоустройство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администрация Самойловского муниципального района – исполнительно-распорядительный орган, наделенный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аратовской области. Сформирована  структура администрации Самой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амойловского муниципального района Саратовской области представляет администрацию Самойловского муниципального района в отношениях с органами государственной власти, органами местного самоуправления, организациями, гражда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амойловского муниципального района Саратовской области по решению вопросов местного значения поселения и иных вопросов, относящихся к его компетенции, взаимодействует с органами государственной власти, органами местного самоуправления, организациями, гражда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создание условий для эффективного исполнения полномочий администрацией Самой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оставленной цели необходимо обеспечить эффективное функционирование администрации Самой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й подпрограммой предусматривается материально-техническое обеспечение, коммунальное обслуживание, обеспечение услугами почтовой и телефонной связи, интернетом, содержание имущества администрации Самойловского муниципального района. За последнее время увеличился объём информации, которую необходимо использовать в работе, в связи с чем администрации Самойловского муниципального района необходима информационная система, с регулярно обновляющимся ресурсом, а также специальные программы, используемые в разных сферах работы администрации Самойловского муниципального района, и конечно же, поддержание данных программ в рабочем состоя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жидаемые результаты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йлов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2025 - 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администрации Самой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Подпрограммы будут созданы условия для эффективного исполнения полномочий администрации Самойловского муниципального района по следующим направле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качества использования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уровня участия населения в вопросах местного самоупра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своевременного предоставления любой отче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роприятия Подпрограммы «Обеспечение деятельности администрации Самойловского муниципального района на 2025 - 2027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134"/>
        <w:gridCol w:w="1559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бюджетных ассигнований, руб.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5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7 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в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уги по содержанию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ие работы и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М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х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муниципальной программе</w:t>
      </w:r>
    </w:p>
    <w:p>
      <w:pPr>
        <w:pStyle w:val="Normal"/>
        <w:spacing w:lineRule="auto" w:line="240" w:before="0" w:after="0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местного самоуправления</w:t>
      </w:r>
    </w:p>
    <w:p>
      <w:pPr>
        <w:pStyle w:val="Normal"/>
        <w:spacing w:lineRule="auto" w:line="240" w:before="0" w:after="0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Самойловского</w:t>
      </w:r>
    </w:p>
    <w:p>
      <w:pPr>
        <w:pStyle w:val="Normal"/>
        <w:spacing w:lineRule="auto" w:line="240" w:before="0" w:after="0"/>
        <w:ind w:left="3545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25 - 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ы «Внедрение современных информационных технологий в сфере муниципального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6574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современных информационных технологий в сферу муниципального управления» (далее – Подпрограмма)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администратора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амойловского муниципального района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сполнителей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мойловского муниципального района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 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информационных технологий в сферу муниципального управления и повышение эффективности работы от внедрения информационных технологий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7 годы                              </w:t>
            </w:r>
          </w:p>
        </w:tc>
      </w:tr>
      <w:tr>
        <w:trPr>
          <w:trHeight w:val="254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- 2535000 руб..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–2535000 руб. 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 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5000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5000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845000 руб.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845000 руб.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845000 руб.</w:t>
            </w:r>
          </w:p>
          <w:p>
            <w:pPr>
              <w:pStyle w:val="Normal"/>
              <w:spacing w:lineRule="auto" w:line="240" w:before="0" w:after="0"/>
              <w:ind w:left="147"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845000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ткая характеристика сферы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недрение современных информационных технологий в сферу муниципального управ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муниципального управления информационные технологии выполняют задачи по обеспечению ввода, хранения и обработки информационных потоков, документов, защиту информации. Для выполнения этих задач важным является надежность хранения, скорость обработки информации, надежная защищенность информ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этих задач используется различные программно-аппаратные средства. В структуре муниципального управления каждый муниципальный служащий использует эти средства в своей работе, поэтому важным является бесперебойная работа этих программно – аппаратных средств. Бесперебойная работа этих средств обеспечивается своевременным ремонтом, наладкой, данного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фактором в эффективном внедрении современных технологий в муниципальное управление является наличие современного программного обеспечения и оборудования, в связи, с чем нужно планомерно производить его замену и модернизацию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системы информационных технологий важно иметь единое информационное пространство. Данная проблема решается созданием и поддержкой развитой структурированной сетью муниципального района, наличием доступа муниципальных служащих к сети интернет, наличием корпоративных сетей с вышестоящими организация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этих задач требует высокой квалификации специалистов, в связи с этим требуется постоянное повышение квалификации ИТ специалистов в области администрирования серверного программного обеспечения, технологий виртуализации серверов, сложного сетевого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но развивать электронные системы документооборота, увеличивать число документов, хранимых в электронном виде. Для выполнения этих задач нужно внедрять современное серверное оборудование и серверное программное обеспечение, способное хранить и обрабатывать большое количество документов при совместном доступе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Федерального закона от 27.07.2010 г. № 210-ФЗ «Об организации предоставления государственных и муниципальных услуг» нужно развивать системы электронного межведомственного взаимодей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Подпрограммы «Внедрение современных информационных технологий в сфере муниципального упра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. Для повышения эффективности деятельности в сфере муниципального управления требуется повышение надежности хранения данных, их быстрая доступность, скорость обработки, создание условий для перехода на электронный документооборот. </w:t>
        <w:br/>
        <w:t>Достижение данных целей возможно через решение следующих задач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работ по обеспечению бесперебойного функционирования средств вычислительной и офисной техни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отказоустойчивости и надежности хранения данных средств вычислительной и офисной техни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работ по обеспечению бесперебойного функционирования программных средств и программных средств защиты информации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полнение работ по повышению эффективности программного обеспечения и увеличение доли документов, хранимых в электронном вид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ение связи для работы в сети интернет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учение персон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достигнутых целей и решенных задач будет проверена через достижение следующих планируемых показателей Подпрограммы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исправного оборудова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модернизированных и новых средств вычислительной и офисной техни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исправного программного обеспече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я документов хранимых в электронном вид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ля пользователей имеющих доступ в интернет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обученного персонал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информационных технологий сложно производить прогноз конечных результатов. Эта система может быстро изменяться, даже менять направление развития. Но основополагающие позиции нужно прогнозировать. Основополагающие задачи, которые планируется достичь этой подпрограммой – это улучшение качества эксплуатации программно-аппаратных средств, надежности и бесперебойности их работы, надежности хранения и защиты информации, перевод документов в электронную форму, увеличение скорости обработки, поиска документов. Также необходимо наладить эксплуатацию систем межведомственного электронного взаимодействия, для оказания услуг населению, сделать доступным каждому муниципальному служащему качественный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роприятия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эффективности внедрения информационных технологий в сфере муниципального управления требуется проведение следующих мероприяти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абот по ремонту, наладке и обеспечению расходными материалами средств вычислительной и офисной техни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модернизации устаревших средств вычислительной и офисной техни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новой вычислительной и офисной техни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диагностики, настройки и устранение неполадок программного обеспечения, получение и продление лицензий на программное обеспечен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внедрение нового программного обеспечения, внедрение нового серверного и сканирующего оборудова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одпрограммы: 2025 – 2027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объемов финансирования Подпрограммы по источникам, направлениям расходования средств по год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б. </w:t>
      </w:r>
    </w:p>
    <w:tbl>
      <w:tblPr>
        <w:tblW w:w="1037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8"/>
        <w:gridCol w:w="1098"/>
        <w:gridCol w:w="1784"/>
        <w:gridCol w:w="1984"/>
        <w:gridCol w:w="1985"/>
        <w:gridCol w:w="23"/>
      </w:tblGrid>
      <w:tr>
        <w:trPr/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, 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яз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емонт и обслуживание компьютерной техник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служивание П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обретение картридже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1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right="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9:00Z</dcterms:created>
  <dc:creator>informatic</dc:creator>
  <dc:description/>
  <cp:keywords/>
  <dc:language>en-US</dc:language>
  <cp:lastModifiedBy>user</cp:lastModifiedBy>
  <cp:lastPrinted>2024-10-15T11:58:00Z</cp:lastPrinted>
  <dcterms:modified xsi:type="dcterms:W3CDTF">2024-10-17T06:29:00Z</dcterms:modified>
  <cp:revision>2</cp:revision>
  <dc:subject/>
  <dc:title/>
</cp:coreProperties>
</file>