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8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tabs>
          <w:tab w:val="clear" w:pos="709"/>
          <w:tab w:val="left" w:pos="8080" w:leader="none"/>
        </w:tabs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6pt;margin-top:-20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0828133" r:id="rId2"/>
        </w:object>
      </w:r>
    </w:p>
    <w:p>
      <w:pPr>
        <w:pStyle w:val="Normal1"/>
        <w:tabs>
          <w:tab w:val="clear" w:pos="709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9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9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9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9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__</w:t>
      </w:r>
    </w:p>
    <w:p>
      <w:pPr>
        <w:pStyle w:val="Normal"/>
        <w:spacing w:lineRule="auto" w:line="240" w:before="0" w:after="0"/>
        <w:ind w:left="144" w:right="946" w:firstLine="4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94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октября 2024 г.</w:t>
        <w:tab/>
        <w:tab/>
        <w:tab/>
        <w:tab/>
        <w:tab/>
        <w:tab/>
        <w:t>р.п. Самойловка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рассмотрении проекта муниципальной программы «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5-2027 годы»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enter" w:pos="567" w:leader="none"/>
          <w:tab w:val="left" w:pos="709" w:leader="none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 xml:space="preserve"> Рекомендовать администрации Самойловского муниципального района Саратовской области утвердить муниципальную программу «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5-2027 годы», согласно проекту  муниципальной программы к настоящему решению.</w:t>
      </w:r>
    </w:p>
    <w:p>
      <w:pPr>
        <w:pStyle w:val="Normal"/>
        <w:spacing w:lineRule="auto" w:line="240" w:before="0" w:after="0"/>
        <w:ind w:left="119" w:right="91" w:firstLine="4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__» октября 2024 г. в специально выделенных местах для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spacing w:lineRule="auto" w:line="240" w:before="0" w:after="0"/>
        <w:ind w:right="91" w:firstLine="5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565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Муниципального Собрания</w:t>
        <w:tab/>
        <w:t xml:space="preserve">А.А.Спива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Муниципального Собрания Самойловского муниципального района Саратовской области 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2832" w:right="4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октября 2024 г. №__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right="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6"/>
          <w:szCs w:val="26"/>
        </w:rPr>
        <w:t>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5-2027 годы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5-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й программы «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5-2027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7145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5-2027 годы» (далее - Программа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-исполнителя 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Самойловского муниципального района Саратовской области</w:t>
            </w:r>
          </w:p>
        </w:tc>
      </w:tr>
      <w:tr>
        <w:trPr>
          <w:trHeight w:val="427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рограммы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я для эффективного исполнения полномочий финансового управления администрации Самойловского муниципального района Саратовской области;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автоматизации бюджетного процесса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и качественное обеспечение услугами связи, подключения к Интернет ресурсам, периодическими изданиями и справочной литературой;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развитие автоматизированных систем финансового управления, обеспечение информационной безопасности и сохранности данных;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хозяйственного, материально-технического обеспечения, обслуживания и поддержания в рабочем состоянии материально- технической базы, машин и оборудования, офисных помещений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 эффективности реализации 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беспеченности подписными периодическими изданиями и справочной литературой;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атериально-технических средств, находящихся в рабочем состоянии;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беспеченности услугами связи;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бесперебойно функционирующих программных продуктов;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беспеченности офисными машинами, компьютерами и периферийным оборудованием;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  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 годы 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     </w:t>
              <w:br/>
              <w:t>финансирования         </w:t>
              <w:br/>
              <w:t>Программы             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righ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2 686,1 тыс. руб.,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 средства местного бюджета 2 686,1 тыс.руб.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– 895,4 тыс. руб., в т.ч. средства местного бюджета 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5,4 тыс.руб.       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895,4 тыс. руб., в т.ч. средства местного бюджета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5,4 тыс.руб.,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 895,3 тыс.руб., в т.ч. средства местного бюджета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5,3 тыс.руб.</w:t>
            </w:r>
          </w:p>
          <w:p>
            <w:pPr>
              <w:pStyle w:val="Normal"/>
              <w:spacing w:lineRule="auto" w:line="240" w:before="0" w:after="0"/>
              <w:ind w:left="147" w:right="84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нализ текущей ситуации в сфере реализации муниципальной программы «Обеспечение эффективного осуществления полномочий финансового управления администрации  Самойловского муниципального района  Саратовской области на 2025-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социально-экономического развития Самойловского муниципального района является формирование условий динамичного экономического и социального развития района, направленное на повышение качества жизни населения. Одним из условий, необходимых для успешного решения задач социально-экономического развития Самойловского муниципального района, является эффективность работы системы муниципального управления, которая включает в себя практическое, организующее и регулирующее воздействие на общественную жизнедеятельность людей в целях ее упорядочения, сохранения и пре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Уровень автоматизации определяет оперативность, публичность и управляемость бюджет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ложением, финансовое управление администрации  Самойловского муниципального района – структурное подразделение администрации Самойловского муниципального района, обеспечивающее проведение финансовой, бюджетной, налоговой политики на территории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ложению о финансовом управлении администрации Самойловского муниципального района Саратовской области, утвержденному Решением Муниципального Собрания Самойловского муниципального района от 31 августа 2009г. № 381, одними из основных задач  финансового управ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и реализация основных направлений муниципальной финансовой политики, обеспечение взаимодействия и координация деятельности в этой сфере расположенных на территории муниципального района органов государственной власти, органов местного самоуправления, предприятий, учреждений и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и организация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формировании и направлений использования ресурсов бюджета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в пределах своей компетенции муниципального финансового контроля за эффективным и целевым расходованием средств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в установленном порядке казначейского исполнения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главных показателей эффективности работы финансового управления администрации Самойловского муниципального района является </w:t>
      </w:r>
      <w:r>
        <w:rPr>
          <w:rFonts w:cs="Times New Roman" w:ascii="Times New Roman" w:hAnsi="Times New Roman"/>
          <w:sz w:val="28"/>
          <w:szCs w:val="28"/>
        </w:rPr>
        <w:t xml:space="preserve">качественное и своевременное управление финансовыми потоками, бюджетное планирование, контроль за целевым использованием бюджетных средств, составление консолидированной бюджетной отчетности в установленные с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«Обеспечение эффективного осуществления полномочий финансового управления администрации Самойловского муниципального района  Саратовской области на 2025 -2027 годы» (далее по тексту – Программа) разработана в соответствии со ст.179 Бюджетного кодекса РФ, Федеральным законом от 06.10.2003 № 131-ФЗ «Об общих принципах организации местного самоуправления в Российской Федерации», постановлением администрации Самойловского муниципального района от 31.12.2019 г. № 964  «Об утверждении порядка разработки и принятия муниципальных програм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ю Программы является создание условий для эффективного исполнения полномочий финансового управления администрации Самойло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ешения поставленной цели необходимо обеспечить эффективное функционирование финансового управления администрации Самойло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й Программой предусматривается материально-техническое обеспечение, обеспечение услугами телефонной связи и интернетом, обеспечение периодическими изданиями и справочной литературой, содержание имущества финансового управления администрации Самойловского муниципального района, содержание и развитие информационных  систем финансового управления, обеспечение информационной безопасности и сохранности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ешения поставленных задач важным фактором является наличие современного программного обеспечения и оборудования, поэтому необходимо планомерно производить его замену и модернизацию. Для развития системы информационных технологий важно иметь единое информационное пространство.  Данная проблема решается созданием и поддержкой высокоскоростной локальной вычислительной сети (далее- ЛВС), наличием доступа муниципальных служащих к сети интернет, наличием корпоративных сетей с вышестоящими орга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за счет средств бюджета Самойл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и и ожидаемые результаты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й программы «Обеспечение эффективного осуществление полномочий финансового управления  администрации </w:t>
      </w:r>
      <w:r>
        <w:rPr>
          <w:rFonts w:cs="Times New Roman" w:ascii="Times New Roman" w:hAnsi="Times New Roman"/>
          <w:b/>
          <w:sz w:val="26"/>
          <w:szCs w:val="26"/>
        </w:rPr>
        <w:t>Самойловского муниципального райо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аратовской области на 2025-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направлена на обеспечение максимально эффективного использования материально-технических ресурсов, необходимых для успешного решения задач, поставленных перед финансовым управлением  в пределах своих полномоч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я мероприятий программы будет способствова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ю эффективности работы системы муниципального упра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му и качественному обеспечению услугами связи, периодическими изданиями и справочной литератур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ю надлежащего содержания офисных помещ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ю автоматизированных систем финансового упра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ю информационной безопасности и сохранности данны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 ожидаемых результатов реализаци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программы  ожидается обеспе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угами связи 7 обслуживаемых телекоммуникационных абонентских устрой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писными периодическими изданиями и справочной литератур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фисными машинами, компьютерами и периферийным оборудо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бесперебойное функционирование программных продуктов и автоматизированных систем, используемых в финансовом управ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держание в рабочем состоянии системы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длежащее содержание офисных помещений, машин и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ценки эффективности программы определены следующие индикато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обеспеченности услуг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обеспеченности подписными периодическими изданиями и справочной литератур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бесперебойно функционирующих программных проду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материально-технических средств, находящихся в рабоче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обеспеченности офисными машинами, компьютерами и периферийным оборудо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ъемах и источниках финансового обеспечения муниципальной программы приведены в приложении №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Обеспечение эффективного осуществления полномочий финансового управления администрации </w:t>
      </w:r>
      <w:r>
        <w:rPr>
          <w:rFonts w:cs="Times New Roman" w:ascii="Times New Roman" w:hAnsi="Times New Roman"/>
          <w:b/>
          <w:sz w:val="26"/>
          <w:szCs w:val="26"/>
        </w:rPr>
        <w:t>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на 2025-202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рок реализ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й программы «Обеспечение эффективного осуществления полномочий финансового управления администрации </w:t>
      </w:r>
      <w:r>
        <w:rPr>
          <w:rFonts w:cs="Times New Roman" w:ascii="Times New Roman" w:hAnsi="Times New Roman"/>
          <w:sz w:val="26"/>
          <w:szCs w:val="26"/>
        </w:rPr>
        <w:t>Самойловского муниципального района Саратов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2025-2027 годы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025 год, 2026 год и 202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сурсн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Обеспечение эффективного осуществления полномочий финансового управления администрации </w:t>
      </w:r>
      <w:r>
        <w:rPr>
          <w:rFonts w:cs="Times New Roman" w:ascii="Times New Roman" w:hAnsi="Times New Roman"/>
          <w:b/>
          <w:sz w:val="26"/>
          <w:szCs w:val="26"/>
        </w:rPr>
        <w:t>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на 2025-202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ных мероприятий будет осуществляться за счет бюджетных ассигнований, ежегодно предусматриваемых в местном бюджете на указанные цели финансовому управлению администрации Самойловского муниципального района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щий объем финансового обеспечения Программы за счет средств местного бюджета на 2025-2027 годы составляет 2 686,1 тыс. руб., в том числе по годам: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025 год – 895,4 тыс. руб., </w:t>
      </w:r>
    </w:p>
    <w:p>
      <w:pPr>
        <w:pStyle w:val="Normal"/>
        <w:spacing w:lineRule="auto" w:line="240" w:before="0" w:after="0"/>
        <w:ind w:left="147" w:right="84" w:firstLine="4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6 год -  895,4 тыс. руб., </w:t>
      </w:r>
    </w:p>
    <w:p>
      <w:pPr>
        <w:pStyle w:val="Normal"/>
        <w:spacing w:lineRule="auto" w:line="240" w:before="0" w:after="0"/>
        <w:ind w:left="147" w:right="84" w:firstLine="4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-   895,3 тыс.руб., 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рограммы могут повлиять как внешние, так и внутренние риски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ими рисками могут являться: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зменения федерального, регионального и местного законодательства (степень риска- средняя)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зникновение на территории Самойловского района чрезвычайных ситуаций техногенного и природного характера (степень риска –средняя)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ими рисками могут являться: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зможность недофинансирования или несвоевременного финансирования расходов на реализацию Программных мероприятий из местного бюджета Самойловского муниципального района (степень риска- средняя)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едение мониторинга выполнения Программы, регулярного анализа и при необходимости корректировки индикаторов, а также мероприятий Программы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ханизм управления реализацие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Обеспечение эффективного осуществления полномочий финансового управления администрации </w:t>
      </w:r>
      <w:r>
        <w:rPr>
          <w:rFonts w:cs="Times New Roman" w:ascii="Times New Roman" w:hAnsi="Times New Roman"/>
          <w:b/>
          <w:sz w:val="26"/>
          <w:szCs w:val="26"/>
        </w:rPr>
        <w:t>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на 2025-2027 годы»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финансовым управлением администрации Самойловского муниципального района (далее – Финансовое управление) за счет средств местного бюджета, предусмотренных решением о бюджете Самойловского муниципального района на соответствующий финансовый год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осуществляет управление Программой, обеспечивает своевременное использование выделенных финансовых средств, исполнение мероприятий программы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с учетом результатов реализации Программы может принимать решение о внесении изменений в программу, о признании Программы утратившей силу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и мониторинг за выполнением программы осуществляет Финансовое управление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ми мониторинга являются: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соответствия фактически произведенных бюджетных расходов и реальных сроков выполнения Программы запланированным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пределение эффективности и результативности Программы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ценка факторов, негативно влияющих на реализацию Программы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мониторинга устанавливаются отклонения результатов от планируемых. В случае существенных отклонений выявляются причины и факторы, негативно влияющие на реализацию Программы, а также разрабатывает предложения по повышению результативности Программы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ы контроля за выполнением Программы включает: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ониторинг выполнения Программы на основе периодической отчетности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нтроль за целевым и эффективным использованием выделенных финансовых средств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нтроль за осуществлением закупок в соответствии с законодательством Российской Федерации о контрактной системе в сфере закупок;</w:t>
      </w:r>
    </w:p>
    <w:p>
      <w:pPr>
        <w:sectPr>
          <w:type w:val="nextPage"/>
          <w:pgSz w:w="11906" w:h="16838"/>
          <w:pgMar w:left="1276" w:right="566" w:gutter="0" w:header="0" w:top="1134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программы отражена в сведениях о целевых индикаторах (показателях), изложенных в приложении № 2 к Программе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963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08"/>
      <w:bookmarkEnd w:id="0"/>
      <w:r>
        <w:rPr>
          <w:rFonts w:cs="Times New Roman" w:ascii="Times New Roman" w:hAnsi="Times New Roman"/>
          <w:b/>
          <w:sz w:val="28"/>
          <w:szCs w:val="28"/>
        </w:rPr>
        <w:t>Приложение N 1</w:t>
      </w:r>
    </w:p>
    <w:p>
      <w:pPr>
        <w:pStyle w:val="ConsPlusNormal"/>
        <w:ind w:left="496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муниципальной программе «Обеспечение эффективного </w:t>
      </w:r>
    </w:p>
    <w:p>
      <w:pPr>
        <w:pStyle w:val="ConsPlusNormal"/>
        <w:ind w:left="496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полномочий  финансового управления администрации </w:t>
      </w:r>
    </w:p>
    <w:p>
      <w:pPr>
        <w:pStyle w:val="ConsPlusNormal"/>
        <w:ind w:left="496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йловского муниципального района</w:t>
      </w:r>
    </w:p>
    <w:p>
      <w:pPr>
        <w:pStyle w:val="ConsPlusNormal"/>
        <w:ind w:left="496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на 2025 - 2027 годы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объемах и источниках финансов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"Обеспечение эффективного осуществления полномочий финансового управления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йловского муниципального района Саратовской области на 2025- 2027 год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418"/>
        <w:gridCol w:w="1701"/>
        <w:gridCol w:w="1276"/>
        <w:gridCol w:w="1417"/>
        <w:gridCol w:w="127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, задачи, 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ового обесп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ового обеспечения, (тыс. рублей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о годам реализации программы: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5-202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3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3</w:t>
            </w:r>
          </w:p>
        </w:tc>
      </w:tr>
      <w:tr>
        <w:trPr>
          <w:trHeight w:val="156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3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276" w:right="70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963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N 2</w:t>
      </w:r>
    </w:p>
    <w:p>
      <w:pPr>
        <w:pStyle w:val="ConsPlusNormal"/>
        <w:ind w:left="496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муниципальной программе "Обеспечение эффективного осуществления полномочий </w:t>
      </w:r>
    </w:p>
    <w:p>
      <w:pPr>
        <w:pStyle w:val="ConsPlusNormal"/>
        <w:ind w:left="496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управления администрации Самойловского муниципального района</w:t>
      </w:r>
    </w:p>
    <w:p>
      <w:pPr>
        <w:pStyle w:val="ConsPlusNormal"/>
        <w:ind w:left="496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на 2025 – 2027 годы»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604"/>
      <w:bookmarkEnd w:id="1"/>
      <w:r>
        <w:rPr>
          <w:rFonts w:cs="Times New Roman" w:ascii="Times New Roman" w:hAnsi="Times New Roman"/>
          <w:sz w:val="24"/>
          <w:szCs w:val="24"/>
        </w:rPr>
        <w:t>Сведения о целевых индикаторах (показателях)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Обеспечение эффективного осуществления полномоч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го управления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йловского муниципального района Саратовской области на 2025 – 2027 годы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6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3368"/>
        <w:gridCol w:w="1275"/>
        <w:gridCol w:w="1077"/>
        <w:gridCol w:w="794"/>
        <w:gridCol w:w="850"/>
        <w:gridCol w:w="737"/>
        <w:gridCol w:w="1134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(показателя) по годам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подписными периодическими изданиями и справочной литературо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атериально-технических средств, находящихся в рабочем состоя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еспеченности услугами связ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есперебойно функционирующих программн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офисными машинами, компьютерами и периферийным оборудо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850" w:gutter="0" w:header="0" w:top="1134" w:footer="0" w:bottom="1134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808" w:hanging="0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Tahoma">
    <w:name w:val="Основной текст + Tahoma"/>
    <w:qFormat/>
    <w:rPr>
      <w:rFonts w:ascii="Tahoma" w:hAnsi="Tahoma" w:eastAsia="Tahoma" w:cs="Tahoma"/>
      <w:w w:val="100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240" w:after="240"/>
      <w:ind w:hanging="340"/>
      <w:jc w:val="both"/>
    </w:pPr>
    <w:rPr>
      <w:rFonts w:ascii="Times New Roman" w:hAnsi="Times New Roman" w:cs="Times New Roman"/>
      <w:sz w:val="27"/>
      <w:szCs w:val="27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rFonts w:ascii="Times New Roman" w:hAnsi="Times New Roman" w:cs="Times New Roman"/>
      <w:sz w:val="19"/>
      <w:szCs w:val="19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1" w:before="420" w:after="240"/>
    </w:pPr>
    <w:rPr>
      <w:rFonts w:ascii="Times New Roman" w:hAnsi="Times New Roman" w:cs="Times New Roman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25:00Z</dcterms:created>
  <dc:creator>user</dc:creator>
  <dc:description/>
  <cp:keywords/>
  <dc:language>en-US</dc:language>
  <cp:lastModifiedBy>user</cp:lastModifiedBy>
  <cp:lastPrinted>2024-10-16T09:44:00Z</cp:lastPrinted>
  <dcterms:modified xsi:type="dcterms:W3CDTF">2024-10-17T06:25:00Z</dcterms:modified>
  <cp:revision>2</cp:revision>
  <dc:subject/>
  <dc:title/>
</cp:coreProperties>
</file>