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5pt;margin-top:-11.7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523677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Heading"/>
        <w:ind w:left="64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№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«25» сентября  2024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; от 20.09.2023 г. №667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,  Уставом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6"/>
          <w:szCs w:val="26"/>
        </w:rPr>
        <w:t>» и в связи с индексацией с 01 октября 2024 года на 4,0 процента</w:t>
      </w:r>
      <w:r>
        <w:rPr>
          <w:rFonts w:cs="Times New Roman" w:ascii="Times New Roman" w:hAnsi="Times New Roman"/>
          <w:sz w:val="26"/>
          <w:szCs w:val="26"/>
        </w:rPr>
        <w:t xml:space="preserve">, Муниципальное Собрание Самойловского муниципального района Саратовской област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и дополнениями решение МС от 26.09.2022 г. №548; от 20.09.2023 г. №667)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 Денежное вознаграждение главе Самойловского муниципального района Саратовской области устанавливается в размере 114538,00 (Сто четырнадцать пятьсот тридцать восемь) рублей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бнародовать «25» сентября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01 октября 2024 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аратовской области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</w:t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Собрания</w:t>
        <w:tab/>
        <w:tab/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к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у Решения Муниципального Собрания Самойловского муниципального района Саратовской области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; от 20.09.2023 г. №66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</w:t>
      </w:r>
    </w:p>
    <w:p>
      <w:pPr>
        <w:pStyle w:val="Style21"/>
        <w:spacing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унктом 6 Решения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 </w:t>
      </w:r>
      <w:r>
        <w:rPr>
          <w:sz w:val="22"/>
          <w:szCs w:val="22"/>
        </w:rPr>
        <w:t>предусмотрено: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исходя из прогнозируемого уровня инфляции (декабрь 2024 к декабрю 2023 года) размер индексации с 1 октября 2024 года на 4,0 процент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дексировать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енежное вознаграждение лицам, замещающим муниципальные должности (главе Самойловского муниципального района)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01 октября 2024 года на 4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«3.Денежное вознаграждение главе Самойловского муниципального района Саратовской области устанавливается в размере </w:t>
      </w:r>
      <w:r>
        <w:rPr>
          <w:rFonts w:cs="Times New Roman" w:ascii="Times New Roman" w:hAnsi="Times New Roman"/>
          <w:u w:val="single"/>
        </w:rPr>
        <w:t>114538,00 (Сто четырнадцать пятьсот тридцать во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ранее бы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«3.Денежное вознаграждение главе Самойловского муниципального района Саратовской области устанавливается в размере </w:t>
      </w:r>
      <w:r>
        <w:rPr>
          <w:rFonts w:cs="Times New Roman" w:ascii="Times New Roman" w:hAnsi="Times New Roman"/>
          <w:i/>
          <w:u w:val="single"/>
        </w:rPr>
        <w:t>110132,00 (Сто десять тысяч сто тридцать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с изменениями и дополнениями решение МС от 26.09.2022 г. №548; от 20.09.2023 г. №667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Принятие проекта решения не потребует дополнительных денежных расходов, осуществляемых за счет средств местного бюджета. (</w:t>
      </w:r>
      <w:r>
        <w:rPr>
          <w:rFonts w:cs="Times New Roman" w:ascii="Times New Roman" w:hAnsi="Times New Roman"/>
          <w:u w:val="single"/>
        </w:rPr>
        <w:t>денежные средства предусмотрены бюджетом на 2024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Муниципального Собрания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с изменениями и дополнениями решение МС от 26.09.2022 г. №548; от 20.09.2023 г. №66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изменений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Íàçâàíèå çàêîíà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2:00Z</dcterms:created>
  <dc:creator>Пользователь Windows</dc:creator>
  <dc:description/>
  <cp:keywords/>
  <dc:language>en-US</dc:language>
  <cp:lastModifiedBy>user</cp:lastModifiedBy>
  <cp:lastPrinted>2024-09-12T16:10:00Z</cp:lastPrinted>
  <dcterms:modified xsi:type="dcterms:W3CDTF">2024-09-12T12:12:00Z</dcterms:modified>
  <cp:revision>2</cp:revision>
  <dc:subject/>
  <dc:title/>
</cp:coreProperties>
</file>