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tabs>
          <w:tab w:val="clear" w:pos="720"/>
          <w:tab w:val="center" w:pos="4649" w:leader="none"/>
          <w:tab w:val="left" w:pos="7406" w:leader="none"/>
        </w:tabs>
        <w:jc w:val="both"/>
        <w:rPr>
          <w:rFonts w:ascii="Times New Roman" w:hAnsi="Times New Roman" w:cs="Times New Roman"/>
          <w:bCs w:val="false"/>
          <w:sz w:val="18"/>
          <w:szCs w:val="18"/>
          <w:lang w:val="ru-RU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15pt;margin-top:-3.0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1717782" r:id="rId2"/>
        </w:objec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ru-RU"/>
        </w:rPr>
        <w:t>проект</w:t>
      </w:r>
    </w:p>
    <w:p>
      <w:pPr>
        <w:pStyle w:val="Style45"/>
        <w:ind w:left="6480" w:hanging="0"/>
        <w:jc w:val="both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Style45"/>
        <w:ind w:left="6480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Style4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45"/>
        <w:rPr/>
      </w:pPr>
      <w:r>
        <w:rPr>
          <w:rFonts w:cs="Times New Roman" w:ascii="Times New Roman" w:hAnsi="Times New Roman"/>
          <w:sz w:val="28"/>
          <w:szCs w:val="28"/>
        </w:rPr>
        <w:t>МУНИЦИПАЛЬНОЕ СОБРАНИЕ</w:t>
      </w:r>
    </w:p>
    <w:p>
      <w:pPr>
        <w:pStyle w:val="Style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ловского муниципального района Саратовской области</w:t>
      </w:r>
    </w:p>
    <w:p>
      <w:pPr>
        <w:pStyle w:val="Style45"/>
        <w:tabs>
          <w:tab w:val="clear" w:pos="720"/>
          <w:tab w:val="left" w:pos="56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00330</wp:posOffset>
                </wp:positionV>
                <wp:extent cx="6565900" cy="1143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040" cy="1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9pt" to="518.05pt,8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«25» сен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г. </w:t>
        <w:tab/>
        <w:tab/>
        <w:tab/>
        <w:tab/>
        <w:tab/>
        <w:tab/>
        <w:t>р.п. Самойлов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Муниципального Собрания Самойловского муниципального района Саратовской области от 21.02.2022 г. №487 «Об утверждении «Положения об оплате труда муниципальных служащих органов местного самоуправления Самойловского муниципального района Саратовской области» (с изменениями и дополнения решения МС от 26.09.2022 г. №547; от 22.12.2022 г. №594; от 20.09.2023 г. №669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9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соответствии со статьей 86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Решением Муниципального Собрания Самойловского муниципального района Саратовской области от 14.12.2023 г. №740 «О бюджете Самойловского муниципального района  Саратовской области на 2024 год и на плановый период 2025 и 2026 годов»,  Уставом Самойловского муниципального района Саратовской области» </w:t>
      </w:r>
      <w:r>
        <w:rPr>
          <w:sz w:val="28"/>
          <w:szCs w:val="28"/>
        </w:rPr>
        <w:t>и в связи с индексацией с 01 октября 2024 года на 4,0 процента,</w:t>
      </w:r>
      <w:r>
        <w:rPr>
          <w:b w:val="false"/>
          <w:sz w:val="28"/>
          <w:szCs w:val="28"/>
        </w:rPr>
        <w:t xml:space="preserve"> Муниципальное Собрание Самойловского муниципального района Саратов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Муниципального Собрания Самойловского муниципального района Саратовской области от 21.02.2022 г. №487 «Об утверждении «Положения об оплате труда муниципальных служащих органов местного самоуправления Самойловского муниципального района Саратов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изменениями и дополнения решения МС от 26.09.2022 г. №547; от 22.12.2022 г. №594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0.09.2023 г. №669) следующие изменения и допол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риложение №1 к положению об оплате труда муниципальных служащих органов местного самоуправления Самойловского муниципального района Саратовской области изложить в новой редакции согласно приложению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риложение №2 к положению об оплате труда муниципальных служащих органов местного самоуправления Самойловского муниципального района Саратовской области изложить в новой редакции согласно приложению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обнародовать «25» сентября 2024 г. в специально выделенных местах для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с 01 октября 2024 г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бюджетным - финансовым вопросам, инвестиционной политике, налогам, использованию муниципальной собствен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амойлов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  <w:tab/>
        <w:tab/>
        <w:tab/>
        <w:tab/>
        <w:tab/>
        <w:tab/>
        <w:t>М.А. Ме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Собрания</w:t>
        <w:tab/>
        <w:tab/>
        <w:tab/>
        <w:tab/>
        <w:tab/>
        <w:t xml:space="preserve">А.А. Спивак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705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ConsPlusNormal"/>
        <w:widowControl/>
        <w:ind w:left="453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 По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оплате труда муниципальных служащих органов местного самоуправления Самойловского муниципального района Саратовской области, утвержденному решением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453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Собрания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453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йловского муниципального района Саратовской области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453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 февраля 2022 г. № 487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453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с изменениями и дополнениями 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4536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 «26» сентября 2022 г. решение №547;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453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 «20» сентября 2023 г. решение №669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4536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 «__» сентября 2024 г. решение №__)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567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месячных окладов муниципальных служащих органов местного самоуправления Самойловского муниципального района Саратовской области в соответствии с замещаемыми ими должностями муниципальной службы Самойлов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жемесячных денежных поощр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773"/>
        <w:gridCol w:w="2977"/>
        <w:gridCol w:w="241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должностного оклада</w:t>
            </w:r>
          </w:p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1 октября 2024 года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ежемесячного денежного поощрения, в  должностных окладах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8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0" w:hanging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руководитель аппар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3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5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1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7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7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главы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3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3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3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К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5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 2 </w:t>
      </w:r>
    </w:p>
    <w:p>
      <w:pPr>
        <w:pStyle w:val="ConsPlusNormal"/>
        <w:widowControl/>
        <w:ind w:left="396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оложению об оплате труда муниципальных служащих органов местного самоуправления Самойловского муниципального района Саратовской области, утвержденному решению 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39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Собрания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39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йловского муниципального района Саратовской области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39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 февраля 2022 г. № 487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396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с изменениями и дополнениями 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396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 «26» сентября 2022 г. решение №547;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396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 «20» сентября 2023 г. решение №669;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396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 «__» сентября 2024 г. решение №__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Размеры месячных окладов муниципальных служащих </w:t>
      </w:r>
      <w:r>
        <w:rPr>
          <w:rFonts w:cs="Times New Roman" w:ascii="Times New Roman" w:hAnsi="Times New Roman"/>
          <w:b/>
          <w:sz w:val="28"/>
          <w:szCs w:val="28"/>
        </w:rPr>
        <w:t>органов местного самоуправления Самойловского муниципального района Саратовской области</w:t>
      </w:r>
      <w:r>
        <w:rPr>
          <w:rFonts w:cs="Times New Roman" w:ascii="Times New Roman" w:hAnsi="Times New Roman"/>
          <w:b/>
          <w:sz w:val="28"/>
        </w:rPr>
        <w:t xml:space="preserve"> соответствии с присвоенными им классными чинами муниципальной службы Самой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48"/>
        <w:gridCol w:w="269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47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ый ч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лад, руб</w:t>
            </w:r>
          </w:p>
          <w:p>
            <w:pPr>
              <w:pStyle w:val="Style47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 октября 2024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высшей группы должностей муниципальной служб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йствительный муниципальный советник 1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62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йствительный муниципальный советник 2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04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йствительный муниципальный советник 3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0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главной группы должностей муниципальной служб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ник муниципальной службы 1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77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ник муниципальной службы 2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45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ник муниципальной службы 3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31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ведущей группы должностей муниципальной служб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ладший советник муниципальной службы1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2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ладший советник муниципальной службы 2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86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ладший советник муниципальной службы3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53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старшей группы должностей муниципальной служб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ерент муниципальной службы1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8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ерент муниципальной службы 2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1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ерент муниципальной службы 3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4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младшей группы должностей муниципальной служб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кретарь муниципальной службы 1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8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кретарь муниципальной службы2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0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кретарь муниципальной службы 3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3,00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ПРОЕКТУ РЕШ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 внесении изменений и дополнений в решение Муниципального Собрания Самойловского муниципального района саратовской области от 21.02.2022 г. №487 «Об утверждении «Положения об оплате труда муниципальных служащих органов местного самоуправления Самойловского муниципального района Саратовской области» (с изменениями и дополнения решения МС от 26.09.2022 г. №547; от 22.12.2022 г. №594; от 20.09.2023 г. №669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В соответствии со статьей 86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</w:rPr>
        <w:t>Статьей 134 «Обеспечение повышения уровня реального содержания заработной платы» Трудового Кодекса РФ установлено, что 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. При этом органы местного самоуправления производят индексацию заработной платы в порядке, установленном трудовым законодательством и иными нормативными правовыми актами, содержащими нормы трудового права. Согласно статьи 7 Федерального закона от 25.12.2008 № 273-ФЗ «О противодействии коррупции» одним из основных направлений деятельности государственных органов по повышению эффективности противодействия коррупции является повышение уровня оплаты труда и социальной защищенности муниципальных служащих. В соответствии со статьей 130 Трудового Кодекса РФ</w:t>
      </w:r>
    </w:p>
    <w:p>
      <w:pPr>
        <w:pStyle w:val="Style49"/>
        <w:spacing w:before="0" w:after="0"/>
        <w:ind w:firstLine="720"/>
        <w:jc w:val="both"/>
        <w:rPr/>
      </w:pPr>
      <w:r>
        <w:rPr>
          <w:b w:val="false"/>
          <w:sz w:val="20"/>
        </w:rPr>
        <w:t xml:space="preserve">Пунктом 6 Решения Муниципального Собрания Самойловского муниципального района Саратовской области от 14.12.2023 г. №740 «О бюджете Самойловского муниципального района  Саратовской области на 2024 год и на плановый период 2025 и 2026 годов» </w:t>
      </w:r>
      <w:r>
        <w:rPr>
          <w:sz w:val="20"/>
        </w:rPr>
        <w:t>предусмотрено:</w:t>
      </w:r>
      <w:r>
        <w:rPr>
          <w:b w:val="false"/>
          <w:sz w:val="20"/>
        </w:rPr>
        <w:t xml:space="preserve">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тановить исходя из прогнозируемого уровня инфляции (декабрь 2024 к декабрю 2023 года) размер индексации с 1 октября 2024 года на 4,0 процен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должностных окладов лиц, замещающих должности муниципальной службы;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основании вышеизложенного предлаг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ировать  должностные оклады лиц, замещающих должности муниципальной службы</w:t>
      </w:r>
    </w:p>
    <w:p>
      <w:pPr>
        <w:pStyle w:val="Style49"/>
        <w:spacing w:before="0" w:after="0"/>
        <w:ind w:firstLine="720"/>
        <w:jc w:val="both"/>
        <w:rPr>
          <w:sz w:val="20"/>
        </w:rPr>
      </w:pPr>
      <w:r>
        <w:rPr>
          <w:sz w:val="20"/>
        </w:rPr>
        <w:t>с 01 октября 2024 года на 4,0 процента.</w:t>
      </w:r>
    </w:p>
    <w:p>
      <w:pPr>
        <w:pStyle w:val="Style48"/>
        <w:rPr/>
      </w:pPr>
      <w:r>
        <w:rPr>
          <w:b/>
          <w:sz w:val="20"/>
          <w:u w:val="single"/>
        </w:rPr>
        <w:t>Изложив в новой редакции:</w:t>
      </w:r>
    </w:p>
    <w:p>
      <w:pPr>
        <w:pStyle w:val="Style48"/>
        <w:rPr/>
      </w:pPr>
      <w:r>
        <w:rPr>
          <w:sz w:val="20"/>
        </w:rPr>
        <w:t>-приложения №1 к Положению, размеры месячных окладов муниципальных служащих органов местного самоуправления Самойловского муниципального района Саратовской области в соответствии с замещаемыми ими должностями муниципальной службы Самойловского муниципального района и ежемесячных денежных поощрений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приложения №2 к Положению, </w:t>
      </w:r>
      <w:r>
        <w:rPr>
          <w:rFonts w:cs="Times New Roman" w:ascii="Times New Roman" w:hAnsi="Times New Roman"/>
          <w:b/>
        </w:rPr>
        <w:t>Размеры месячных окладов муниципальных служащих органов местного самоуправления Самойловского муниципального района Саратовской области соответствии с присвоенными им классными чинами муниципальной службы Самойловского муниципального района</w:t>
      </w:r>
    </w:p>
    <w:p>
      <w:pPr>
        <w:pStyle w:val="Style4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ОВО-ЭКОНОМИЧЕСКОЕ ОБОСНОВА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проекту решения Муниципального Собрания Самойловского муниципального района «О внесении изменений и дополнений в решение Муниципального Собрания Самойловского муниципального района саратовской области от 21.02.2022 г. №487 «Об утверждении «Положения об оплате труда муниципальных служащих органов местного самоуправления Самойловского муниципального района Саратовской области» (с изменениями и дополнения решения МС от 26.09.2022 г. №547; от 22.12.2022 г. №594; от 20.09.2023 г. №669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проекта решения не потребует дополнительных денежных расходов, осуществляемых за счет средств местного бюджета. (денежные средства предусмотрены бюджетом на 2024 год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НОРМАТИВНЫХ ПРАВОВЫХ АКТОВ, ПОДЛЕЖАЩИХ ИЗДАНИЮ (КОРРЕКТИРОВКЕ) В СВЯЗИ С ПРИНЯТИЕМ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к проекту решения Муниципального Собрания  Самойловского муниципального района «О внесении изменений и дополнений в решение Муниципального Собрания Самойловского муниципального района саратовской области от 21.02.2022 г. №487 «Об утверждении «Положения об оплате труда муниципальных служащих органов местного самоуправления Самойловского муниципального района Саратовской области</w:t>
      </w:r>
      <w:r>
        <w:rPr>
          <w:rFonts w:cs="Times New Roman" w:ascii="Times New Roman" w:hAnsi="Times New Roman"/>
          <w:b/>
          <w:bCs/>
        </w:rPr>
        <w:t>»</w:t>
      </w:r>
      <w:r>
        <w:rPr>
          <w:rFonts w:cs="Times New Roman" w:ascii="Times New Roman" w:hAnsi="Times New Roman"/>
          <w:b/>
        </w:rPr>
        <w:t xml:space="preserve"> (с изменениями и дополнения решения МС от 26.09.2022 г. №547; от 22.12.2022 г. №594; от 20.09.2023 г. №66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Принятие проекта в дальнейшем  потребуется внесение </w:t>
      </w:r>
      <w:r>
        <w:rPr>
          <w:rFonts w:cs="Times New Roman" w:ascii="Times New Roman" w:hAnsi="Times New Roman"/>
          <w:b/>
        </w:rPr>
        <w:t>локальные акты органов местного самоуправления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Основной текст Знак"/>
    <w:qFormat/>
    <w:rPr>
      <w:sz w:val="28"/>
      <w:szCs w:val="24"/>
    </w:rPr>
  </w:style>
  <w:style w:type="paragraph" w:styleId="Heading">
    <w:name w:val="Heading"/>
    <w:basedOn w:val="Style22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Heading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4"/>
      <w:szCs w:val="14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4"/>
      <w:szCs w:val="14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2"/>
    <w:next w:val="Normal"/>
    <w:qFormat/>
    <w:pPr/>
    <w:rPr>
      <w:sz w:val="18"/>
      <w:szCs w:val="18"/>
    </w:rPr>
  </w:style>
  <w:style w:type="paragraph" w:styleId="Style39">
    <w:name w:val="Постоянная часть"/>
    <w:basedOn w:val="Style22"/>
    <w:next w:val="Normal"/>
    <w:qFormat/>
    <w:pPr/>
    <w:rPr>
      <w:sz w:val="20"/>
      <w:szCs w:val="20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5">
    <w:name w:val="Название"/>
    <w:basedOn w:val="Normal"/>
    <w:qFormat/>
    <w:pPr>
      <w:widowControl/>
      <w:autoSpaceDE w:val="true"/>
      <w:ind w:hanging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Cambria" w:hAnsi="Cambria" w:cs="Times New Roman"/>
      <w:sz w:val="24"/>
      <w:szCs w:val="24"/>
      <w:lang w:val="en-US"/>
    </w:rPr>
  </w:style>
  <w:style w:type="paragraph" w:styleId="Style4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Òåêñò äîêóìåíòà"/>
    <w:basedOn w:val="Normal"/>
    <w:qFormat/>
    <w:pPr>
      <w:widowControl/>
      <w:overflowPunct w:val="false"/>
      <w:textAlignment w:val="baseline"/>
    </w:pPr>
    <w:rPr>
      <w:rFonts w:ascii="Times New Roman" w:hAnsi="Times New Roman" w:cs="Times New Roman"/>
      <w:sz w:val="28"/>
    </w:rPr>
  </w:style>
  <w:style w:type="paragraph" w:styleId="Style49">
    <w:name w:val="Íàçâàíèå çàêîíà"/>
    <w:basedOn w:val="Normal"/>
    <w:next w:val="Style48"/>
    <w:qFormat/>
    <w:pPr>
      <w:widowControl/>
      <w:suppressAutoHyphens w:val="true"/>
      <w:overflowPunct w:val="false"/>
      <w:spacing w:before="0" w:after="480"/>
      <w:ind w:hanging="0"/>
      <w:jc w:val="center"/>
      <w:textAlignment w:val="baseline"/>
    </w:pPr>
    <w:rPr>
      <w:rFonts w:ascii="Times New Roman" w:hAnsi="Times New Roman" w:cs="Times New Roman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  сайту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36:00Z</dcterms:created>
  <dc:creator>user</dc:creator>
  <dc:description>Документ экспортирован из системы ГАРАНТ</dc:description>
  <cp:keywords/>
  <dc:language>en-US</dc:language>
  <cp:lastModifiedBy>user</cp:lastModifiedBy>
  <cp:lastPrinted>2024-09-12T16:35:00Z</cp:lastPrinted>
  <dcterms:modified xsi:type="dcterms:W3CDTF">2024-09-12T12:36:00Z</dcterms:modified>
  <cp:revision>2</cp:revision>
  <dc:subject/>
  <dc:title>Оглавление</dc:title>
</cp:coreProperties>
</file>