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-9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02212998" r:id="rId2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Городской Совет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Самойловского  муниципального образования Самойловского муниципального района Саратовской области</w:t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8.05.2024 года                                                                  р.п.Самойло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юджета Самойловского муниципального </w:t>
      </w:r>
    </w:p>
    <w:p>
      <w:pPr>
        <w:pStyle w:val="Normal"/>
        <w:rPr/>
      </w:pPr>
      <w:r>
        <w:rPr>
          <w:b/>
          <w:sz w:val="28"/>
          <w:szCs w:val="28"/>
        </w:rPr>
        <w:t>образования  Самойлов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Саратовской области за 2023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и Положением о бюджетном процессе в Самойловском муниципальном образовании Самойловского муниципального района Саратовской области, Городской Совет Самойловского муниципального образования Самойловского муниципального района Саратовской области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Самойловского муниципального образования Самойловского муниципального района Саратовской области за 2023 го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доходной части в сумме 54 291 999 руб. 59 коп.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расходной части в сумме 59 222 990 руб. 89 коп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оставил -4 930 991 руб. 30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доходов бюджета Самойловского муниципального образования Самойловского муниципального района Саратовской области за 2023 год по кодам классификации доходов бюджета, согласно приложению 1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сходов  бюджета Самойловского муниципального образования Самойловского муниципального района  Саратовской области за 2023 год по ведомственной структуре расходов бюджета, согласно приложению 2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сходов  бюджета Самойловского муниципального образования Самойловского муниципального района Саратовской области за 2023 год по разделам и подразделам классификации расходов бюджета согласно приложению 3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точников финансирования дефицита бюджета Самойловского муниципального образования Самойловского муниципального района Саратовской области за 2023 год по кодам классификации источников финансирования дефицита бюджета, согласно приложению 4 к настоящему Решению;</w:t>
      </w:r>
    </w:p>
    <w:p>
      <w:pPr>
        <w:pStyle w:val="TextBody"/>
        <w:ind w:firstLine="720"/>
        <w:rPr>
          <w:bCs/>
          <w:sz w:val="28"/>
          <w:szCs w:val="28"/>
        </w:rPr>
      </w:pPr>
      <w:r>
        <w:rPr>
          <w:sz w:val="28"/>
          <w:szCs w:val="28"/>
        </w:rPr>
        <w:t>программы муниципальных гарантий Самойловского муниципального образования Самойловского муниципального района Саратовской области за 2023 год,</w:t>
      </w:r>
      <w:r>
        <w:rPr>
          <w:bCs/>
          <w:sz w:val="28"/>
          <w:szCs w:val="28"/>
        </w:rPr>
        <w:t xml:space="preserve"> согласно приложению 5 к настоящему Решению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7"/>
          <w:szCs w:val="27"/>
        </w:rPr>
        <w:t>Настоящее решение опубликовать в средствах массовой информации газете «Земля Самойловская» и разместить на официальном сайте администрации Самойловского муниципального района в сети «Интернет» http://sam64.ru/ с приложениями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Контроль за исполнением настоящего решения возложить на комиссию Городского Совета Самойловского муниципального образования Самойловского муниципального района Саратовской области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амойл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А.А.Коваленк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4:48:00Z</dcterms:created>
  <dc:creator>Олег</dc:creator>
  <dc:description/>
  <cp:keywords/>
  <dc:language>en-US</dc:language>
  <cp:lastModifiedBy>User</cp:lastModifiedBy>
  <cp:lastPrinted>2023-03-13T13:31:00Z</cp:lastPrinted>
  <dcterms:modified xsi:type="dcterms:W3CDTF">2024-05-28T11:36:00Z</dcterms:modified>
  <cp:revision>100</cp:revision>
  <dc:subject/>
  <dc:title>Сельский Совет Хрущевского муниципального образования Самойловского муниципального района Саратовской области</dc:title>
</cp:coreProperties>
</file>