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реш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Городского Совета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 xml:space="preserve">муниципального района Саратовской области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5 от 28.05.2024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jc w:val="center"/>
        <w:rPr/>
      </w:pPr>
      <w:r>
        <w:rPr/>
        <w:t>Доходы бюджета Самойловского муниципального</w:t>
      </w:r>
    </w:p>
    <w:p>
      <w:pPr>
        <w:pStyle w:val="31"/>
        <w:jc w:val="center"/>
        <w:rPr/>
      </w:pPr>
      <w:r>
        <w:rPr/>
        <w:t>образования за 2023 год по кодам классификации доходов бюджета</w:t>
      </w:r>
    </w:p>
    <w:p>
      <w:pPr>
        <w:pStyle w:val="31"/>
        <w:jc w:val="center"/>
        <w:rPr/>
      </w:pPr>
      <w:r>
        <w:rPr/>
      </w:r>
    </w:p>
    <w:p>
      <w:pPr>
        <w:pStyle w:val="31"/>
        <w:ind w:right="-745" w:hanging="0"/>
        <w:rPr/>
      </w:pPr>
      <w:r>
        <w:rPr/>
        <w:t>(руб.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884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695"/>
        <w:gridCol w:w="1375"/>
      </w:tblGrid>
      <w:tr>
        <w:trPr>
          <w:tblHeader w:val="true"/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0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ОВЫЕ И НЕНАЛОГОВЫЕ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6714367,83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1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И НА ПРИБЫЛЬ,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861004,94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1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227,227.1 и 228 Налогового кодекса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571141,54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2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полученных от осуществления деятельности физическими лицами , зарегистрированные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5434,30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3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ями 228 Налогового кодекса Российской Федераци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15445,56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1 02080 01 0000 1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части суммы налога, превышающей 650 000 рублей, относящейся к части налоговой базы, превышающей  5 000 000 руб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,75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130 01 0000 1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9,70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1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4983,94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4983,94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223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6071,36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1 03 02231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6071,36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224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9,19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1 03 02241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9,19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47,91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1 03 02251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47,91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2774,52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3 02261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2774,52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023957,17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000 1 05 0300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1023957,17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 1 05 03010 01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1023957,17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06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И НА ИМУЩ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7746075,32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000 1 06 01030 10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Налог на имущество физически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2271457,88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6 01030 13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i/>
                <w:sz w:val="22"/>
                <w:szCs w:val="26"/>
              </w:rPr>
              <w:t>2271457,88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000 1 06 06000 10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5474617,44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33 13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городских посел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64571,26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43 13 0000 1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городских посел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10046,18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11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49773,49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62 1 11 05013 13 0000 12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Доходы , получаемые в виде арендной  платы за 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98367,26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62 1 11 09045 13 0000 12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Прочие поступления от использования имущества находящегося в собственности город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1406,23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14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448,28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62 1 14 06013 13 0000 43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448,26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16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124,69</w:t>
            </w:r>
          </w:p>
        </w:tc>
      </w:tr>
      <w:tr>
        <w:trPr>
          <w:trHeight w:val="3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1 16 10061 13 0000 1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6124,69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6"/>
              </w:rPr>
              <w:t>000 2 00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7577631,76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2 02 0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 xml:space="preserve">Безвозмездные поступления от других бюджетов бюджетной системы Российской Федерации, кроме бюджетов государственных внебюджетных фондов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7678977,76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16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02400,00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1 2 02 16001 13 0001 15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Дотации бюджетам город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02400,00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02 2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000000,00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2 202 25555 13 0000 15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000000,00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2 202 25576 13 000015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00000,00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02 30000 00 0000 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76600,00</w:t>
            </w:r>
          </w:p>
        </w:tc>
      </w:tr>
      <w:tr>
        <w:trPr>
          <w:trHeight w:val="30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1 2 02 35118 13 0000 15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Субвенции бюджетам город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6600,00</w:t>
            </w:r>
          </w:p>
        </w:tc>
      </w:tr>
      <w:tr>
        <w:trPr>
          <w:trHeight w:val="30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2 02 49999 13 0026 15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ежбюджетные трансферты, передаваемые бюджетам городских поселений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99977,76</w:t>
            </w:r>
          </w:p>
        </w:tc>
      </w:tr>
      <w:tr>
        <w:trPr>
          <w:trHeight w:val="30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2 2 02 49999 13 0032 15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Межбюджетные трансферты, передаваемые бюджетам городских поселений области на реализацию мероприятий по благоустройству территор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0000,00</w:t>
            </w:r>
          </w:p>
        </w:tc>
      </w:tr>
      <w:tr>
        <w:trPr>
          <w:trHeight w:val="30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2 19 60010 13 0000 15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101346,00</w:t>
            </w:r>
          </w:p>
        </w:tc>
      </w:tr>
      <w:tr>
        <w:trPr>
          <w:trHeight w:val="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6"/>
              </w:rPr>
              <w:t>ВСЕГО ДО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2" w:hanging="0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54291999,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52" w:gutter="0" w:header="567" w:top="680" w:footer="301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</w:rPr>
    </w:pPr>
    <w:r>
      <w:rPr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26:00Z</dcterms:created>
  <dc:creator>FinAdmin</dc:creator>
  <dc:description/>
  <cp:keywords/>
  <dc:language>en-US</dc:language>
  <cp:lastModifiedBy>User</cp:lastModifiedBy>
  <cp:lastPrinted>2023-02-28T09:16:00Z</cp:lastPrinted>
  <dcterms:modified xsi:type="dcterms:W3CDTF">2024-05-28T11:36:00Z</dcterms:modified>
  <cp:revision>98</cp:revision>
  <dc:subject/>
  <dc:title>…</dc:title>
</cp:coreProperties>
</file>